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  <w:szCs w:val="24"/>
          <w:lang w:val="pl-PL"/>
        </w:rPr>
        <w:t>iod@zoz.pol.pl</w:t>
      </w:r>
      <w:r>
        <w:rPr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ane są przetwarzane w celu rozstrzygnięcia konkursu ofert, </w:t>
      </w:r>
      <w:r>
        <w:rPr>
          <w:lang w:val="pl-PL"/>
        </w:rPr>
        <w:t>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>Podanie przez podmiot danych osobowych jest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wymogiem ustawowym</w:t>
      </w:r>
      <w:r>
        <w:rPr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</w:rPr>
        <w:t>(jeżeli przetwarzanie odbywa się na podstawie zgody)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którego dokonano na podstawie zgody przed jej cofnięciem; </w:t>
      </w:r>
      <w:r>
        <w:rPr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Heading1"/>
        <w:spacing w:before="120" w:after="0"/>
        <w:ind w:left="0" w:right="140" w:hanging="0"/>
        <w:jc w:val="both"/>
        <w:rPr/>
      </w:pPr>
      <w:r>
        <w:rPr>
          <w:b w:val="false"/>
        </w:rPr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 i personelu* w postępowaniu konkursowym o udzielenie zamówienia na udzielanie lekarskich świadczeń medycznych z zakresu kardiologii (kod CPV 85121231-1) w Poradni Kardiologicznej ZOZ w Łowiczu i wykonywanie odczytów badań Holtera oraz na świadczenia medyczne - wykonywanie badań i opisów ultrasonograficznych serca (Kod CPV 85150000-5) w ZOZ w Łowiczu</w:t>
      </w:r>
      <w:r>
        <w:rPr/>
        <w:t xml:space="preserve"> </w:t>
      </w:r>
      <w:r>
        <w:rPr>
          <w:b w:val="false"/>
        </w:rPr>
        <w:t>oraz przy realizacji świadczeń zdrowotnych będących przedmiotem niniejszego postępowania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(pieczątka i podpis)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Brak">
    <w:name w:val="Brak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ZnakZnak11">
    <w:name w:val="Znak Znak1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06-10T10:41:00Z</dcterms:modified>
  <cp:revision>59</cp:revision>
  <dc:subject/>
  <dc:title>Załącznik nr……</dc:title>
</cp:coreProperties>
</file>