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 i personelu dedykowanego do udzielania świadczeń, w postępowaniu konkursowym </w:t>
      </w:r>
      <w:r>
        <w:rPr>
          <w:rFonts w:eastAsia="Times New Roman" w:cs="Times New Roman" w:ascii="Times New Roman" w:hAnsi="Times New Roman"/>
          <w:b/>
        </w:rPr>
        <w:t>na wykonywanie usług obrazowania medycznego (kod CPV 85150000-5) - wykonywanie opisów badań tomografii komputerowej i badań rtg w systemie teleradiologicznym dla ZOZ w Łowiczu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5-17T12:02:00Z</dcterms:modified>
  <cp:revision>46</cp:revision>
  <dc:subject/>
  <dc:title>Załącznik nr……</dc:title>
</cp:coreProperties>
</file>