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b/>
        </w:rPr>
        <w:t xml:space="preserve">w postępowaniu konkursowym  na ogólne usługi lekarskie (kod CPV 85121100-4) -pełnienie dyżurów lekarskich w </w:t>
      </w:r>
      <w:r>
        <w:rPr>
          <w:rFonts w:cs="Garamond" w:ascii="Garamond" w:hAnsi="Garamond"/>
          <w:b/>
          <w:bCs/>
        </w:rPr>
        <w:t>Podstawowej Opiece Zdrowotnej w zakresie nocnej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i świątecznej ambulatoryjnej i wyjazdowej opieki zdrowotnej oraz transporcie medycznym w</w:t>
      </w:r>
      <w:r>
        <w:rPr>
          <w:rFonts w:cs="Garamond" w:ascii="Garamond" w:hAnsi="Garamond"/>
          <w:b/>
        </w:rPr>
        <w:t xml:space="preserve"> Zespole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..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Osoba upoważniona do podpisania umowy: ……………..…………………………………. .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3. Oświadczam, że zapoznałem się z treścią ogłoszenia w sprawie Konkursu Ofert na ogólne usługi lekarskie ( kod CPV 85121100-4 ) - pełnienie dyżurów lekarskich w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</w:rPr>
        <w:t>Podstawowej Opiece Zdrowotnej w zakresie nocnej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 xml:space="preserve">i świątecznej ambulatoryjnej i wyjazdowej opieki zdrowotnej oraz transporcie medycznym, </w:t>
      </w:r>
      <w:r>
        <w:rPr>
          <w:rFonts w:cs="Garamond" w:ascii="Garamond" w:hAnsi="Garamond"/>
        </w:rPr>
        <w:t>zamieszczoną na stronie internetowej Zespołu Opieki Zdrowotnej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jc w:val="both"/>
        <w:rPr/>
      </w:pPr>
      <w:r>
        <w:rPr>
          <w:rFonts w:cs="Garamond" w:ascii="Garamond" w:hAnsi="Garamond"/>
        </w:rPr>
        <w:t>4. Oferuję udzielanie świadczeń medycznych następującym zakresie i na następujących warunkach: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Proponowana cena za 1 godzinę dyżuru stacjonarnego (dot. dyżuru pełnionego w dni robocze):   ................................. zł brutto </w:t>
      </w:r>
      <w:r>
        <w:rPr>
          <w:rFonts w:cs="Garamond" w:ascii="Garamond" w:hAnsi="Garamond"/>
          <w:sz w:val="20"/>
          <w:szCs w:val="20"/>
        </w:rPr>
        <w:t>(słownie:.................................................................................. zł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owana ilość godzin dyżurów stacjonarnych w miesiącu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Proponowana ilość godzin dyżurów stacjonarnych w całym okresie obowiązywania umowy (1.11.2024 r. godz. 8:00 – 1.11.2026 r. godz. 8:00 tj. 24 miesiące) : ……………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Wartość </w:t>
      </w:r>
      <w:r>
        <w:rPr>
          <w:rFonts w:cs="Garamond" w:ascii="Garamond" w:hAnsi="Garamond"/>
          <w:sz w:val="20"/>
          <w:szCs w:val="20"/>
        </w:rPr>
        <w:t>(iloczyn proponowanej ceny za 1 godzinę dyżuru stacjonarnego i proponowanej ilości godzin dyżurów stacjonarnych w całym okresie obowiązywania umowy)</w:t>
      </w:r>
      <w:r>
        <w:rPr>
          <w:rFonts w:cs="Garamond" w:ascii="Garamond" w:hAnsi="Garamond"/>
        </w:rPr>
        <w:t xml:space="preserve"> ……………………………………….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2) Proponowana cena za 1 godzinę dyżuru wyjazdowego (dot. dyżuru pełnionego w dni robocze):   ................................. zł brutto </w:t>
      </w:r>
      <w:r>
        <w:rPr>
          <w:rFonts w:cs="Garamond" w:ascii="Garamond" w:hAnsi="Garamond"/>
          <w:sz w:val="20"/>
          <w:szCs w:val="20"/>
        </w:rPr>
        <w:t>(słownie:................................................................................. zł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owana ilość godzin dyżurów wyjazdowych w miesiącu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Proponowana ilość godzin dyżurów wyjazdowych w całym okresie obowiązywania umowy : (1.11.2024 r. godz. 8:00 – 1.11.2026 r. godz. 8:00 tj. 24 miesiące) ……………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Wartość </w:t>
      </w:r>
      <w:r>
        <w:rPr>
          <w:rFonts w:cs="Garamond" w:ascii="Garamond" w:hAnsi="Garamond"/>
          <w:sz w:val="20"/>
          <w:szCs w:val="20"/>
        </w:rPr>
        <w:t>(iloczyn proponowanej ceny za 1 godzinę dyżuru wyjazdowego i proponowanej ilości godzin dyżurów wyjazdowych w całym okresie obowiązywania umowy)</w:t>
      </w:r>
      <w:r>
        <w:rPr>
          <w:rFonts w:cs="Garamond" w:ascii="Garamond" w:hAnsi="Garamond"/>
        </w:rPr>
        <w:t xml:space="preserve"> ………………………………………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3) Proponowana cena za 1 godzinę dyżuru stacjonarnego pełnionego samodzielnie z obowiązkiem wyjazdów (dot. dyżuru pełnionego w święta, w dni wolne od pracy i w dni robocze).............................. zł brutto </w:t>
      </w:r>
      <w:r>
        <w:rPr>
          <w:rFonts w:cs="Garamond" w:ascii="Garamond" w:hAnsi="Garamond"/>
          <w:sz w:val="20"/>
          <w:szCs w:val="20"/>
        </w:rPr>
        <w:t>(słownie:............................................................................ zł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owana ilość godzin dyżurów w miesiącu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Proponowana ilość godzin dyżurów w całym okresie obowiązywania umowy : (1.11.2024 r. godz. 8:00 – 1.11.2026 r. godz. 8:00 tj. 24 miesiące) ……………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Wartość </w:t>
      </w:r>
      <w:r>
        <w:rPr>
          <w:rFonts w:cs="Garamond" w:ascii="Garamond" w:hAnsi="Garamond"/>
          <w:sz w:val="20"/>
          <w:szCs w:val="20"/>
        </w:rPr>
        <w:t>(iloczyn proponowanej ceny za 1 godzinę dyżuru i proponowanej ilości godzin dyżurów w całym okresie obowiązywania umowy)</w:t>
      </w:r>
      <w:r>
        <w:rPr>
          <w:rFonts w:cs="Garamond" w:ascii="Garamond" w:hAnsi="Garamond"/>
        </w:rPr>
        <w:t xml:space="preserve"> ………………………………………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  <w:sz w:val="22"/>
          <w:szCs w:val="22"/>
        </w:rPr>
        <w:t>4)</w:t>
      </w:r>
      <w:r>
        <w:rPr>
          <w:rFonts w:cs="Garamond" w:ascii="Garamond" w:hAnsi="Garamond"/>
        </w:rPr>
        <w:t xml:space="preserve"> Proponowana cena za 1 godzinę dyżuru stacjonarnego pełnionego w pełnej obsadzie z obowiązkiem wyjazdów (dot. dyżuru pełnionego w święta i dni wolne od pracy).............................. zł brutto </w:t>
      </w:r>
      <w:r>
        <w:rPr>
          <w:rFonts w:cs="Garamond" w:ascii="Garamond" w:hAnsi="Garamond"/>
          <w:sz w:val="20"/>
          <w:szCs w:val="20"/>
        </w:rPr>
        <w:t>(słownie:............................................................................ zł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owana ilość godzin dyżurów w miesiącu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Proponowana ilość godzin dyżurów w całym okresie obowiązywania umowy : (1.11.2024 r. godz. 8:00 – 1.11.2024 r. godz. 8:00 tj. 24 miesiące) …………………………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Wartość </w:t>
      </w:r>
      <w:r>
        <w:rPr>
          <w:rFonts w:cs="Garamond" w:ascii="Garamond" w:hAnsi="Garamond"/>
          <w:sz w:val="20"/>
          <w:szCs w:val="20"/>
        </w:rPr>
        <w:t>(iloczyn proponowanej ceny za 1 godzinę dyżuru i proponowanej ilości godzin dyżurów w całym okresie obowiązywania umowy)</w:t>
      </w:r>
      <w:r>
        <w:rPr>
          <w:rFonts w:cs="Garamond" w:ascii="Garamond" w:hAnsi="Garamond"/>
        </w:rPr>
        <w:t xml:space="preserve"> ……………………………………….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) Proponowana cena za jeden wyjazd z transportem medycznym........... zł brutto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(słownie:............................................................................................................) 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Szacunkowa ilość wyjazdów w całym okresie obowiązywania umowy (1.11.2024 r. godz. 8:00 – 1.11.2026 r. godz. 8:00 tj. 24 miesiące): …………………….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 xml:space="preserve">Wartość </w:t>
      </w:r>
      <w:r>
        <w:rPr>
          <w:rFonts w:cs="Garamond" w:ascii="Garamond" w:hAnsi="Garamond"/>
          <w:sz w:val="20"/>
          <w:szCs w:val="20"/>
        </w:rPr>
        <w:t>(iloczyn proponowanej ceny za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</w:rPr>
        <w:t>wyjazd z transportem medycznym  i szacunkowej ilości wyjazdów w całym okresie obowiązywania umowy)</w:t>
      </w:r>
      <w:r>
        <w:rPr>
          <w:rFonts w:cs="Garamond" w:ascii="Garamond" w:hAnsi="Garamond"/>
        </w:rPr>
        <w:t xml:space="preserve"> …………………………………………………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) Proponowana cena za jedno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</w:rPr>
        <w:t>zwiększone zadanie podczas wykonywania transportu medycznego przez drugiego lekarza ……………… zł brutto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słownie:............................................................................................................)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Szacunkowa ilość zastępstw w całym okresie obowiązywania umowy (1.11.2024 r. godz. 8:00 – 1.11.2026 r. godz. 8:00 tj. 24 miesiące): …………………….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Wartość</w:t>
      </w:r>
      <w:r>
        <w:rPr>
          <w:rFonts w:cs="Garamond" w:ascii="Garamond" w:hAnsi="Garamond"/>
          <w:sz w:val="20"/>
          <w:szCs w:val="20"/>
        </w:rPr>
        <w:t xml:space="preserve"> (iloczyn proponowanej ceny za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</w:rPr>
        <w:t>zwiększone zadanie podczas wykonywania transportu med. przez drugiego lekarza i szacunkowej ilości zastępstw w całym okresie obowiązywania umowy)</w:t>
      </w:r>
      <w:r>
        <w:rPr>
          <w:rFonts w:cs="Garamond" w:ascii="Garamond" w:hAnsi="Garamond"/>
        </w:rPr>
        <w:t xml:space="preserve"> …………………………………………………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rFonts w:cs="Garamond" w:ascii="Garamond" w:hAnsi="Garamond"/>
        </w:rPr>
        <w:t>Łączna wartość oferty (poz. 1 + poz. 2 + poz. 3 + poz. 4 + poz. 5 + poz. 6): ……………….. zł. brutto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>(słownie: …………………………………………………………………………………………………).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Zgłaszam gotowość do pełnienia co najmniej 3 dyżurów w miesiącu w święta lub dni ustawowo wolne od pracy (dyżury 24 godzinne) w przypadku takiej konieczności, w zakresie zależnym od faktycznych potrzeb Udzielającego  Zamówienia TAK/NIE*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6. Oświadczam, że jestem gotów do prowadzenia negocjacji z Zamawiającym w celu ustalenia cen  jednostkowych i łącznej wartości całego zamówienia  poniżej kwot określonych w pkt 4 oraz ilości godzin udzielania świadczeń medycznych określonych w pkt 4</w:t>
      </w:r>
      <w:r>
        <w:rPr>
          <w:rFonts w:eastAsia="Times New Roman" w:cs="Garamond" w:ascii="Garamond" w:hAnsi="Garamond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7. Załączniki do niniejszego Formularza ofertowego, stanowiące jego integralną część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Akapitzlist"/>
        <w:ind w:left="0" w:right="0" w:hanging="0"/>
        <w:jc w:val="both"/>
        <w:rPr>
          <w:rFonts w:ascii="Garamond" w:hAnsi="Garamond" w:cs="Times New Roman"/>
        </w:rPr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>, dokumentu potwierdzającego uzyskanie specjalizacji</w:t>
      </w:r>
    </w:p>
    <w:p>
      <w:pPr>
        <w:pStyle w:val="Textbody1"/>
        <w:bidi w:val="0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bidi w:val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jc w:val="both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Style w:val="Brak"/>
          <w:rFonts w:cs="Garamond" w:ascii="Garamond" w:hAnsi="Garamond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rozdziale XIX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XXV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189a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207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ustawie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ab/>
        <w:tab/>
        <w:t xml:space="preserve">   </w:t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8Num4z8">
    <w:name w:val="WW8Num4z8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6:00Z</dcterms:created>
  <dc:creator>Laura</dc:creator>
  <dc:description/>
  <cp:keywords/>
  <dc:language>en-US</dc:language>
  <cp:lastModifiedBy>Elżbieta</cp:lastModifiedBy>
  <cp:lastPrinted>2020-08-17T11:33:00Z</cp:lastPrinted>
  <dcterms:modified xsi:type="dcterms:W3CDTF">2024-10-17T12:33:00Z</dcterms:modified>
  <cp:revision>181</cp:revision>
  <dc:subject/>
  <dc:title/>
</cp:coreProperties>
</file>