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ał. nr 1 do SWKO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FORMULARZ OFERTOWY</w:t>
      </w:r>
    </w:p>
    <w:p>
      <w:pPr>
        <w:pStyle w:val="Heading1"/>
        <w:spacing w:before="120" w:after="0"/>
        <w:ind w:left="0" w:right="14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</w:rPr>
        <w:t>w postępowaniu konkursowym na świadczenia zdrowotne z zakresu wykonywania badań i opisów radiologicznych, tomografii komputerowej i ultrasonograficznych (Kod CPV 85150000-5) przez lekarzy w pracowniach diagnostycznych ZOZ w Łowiczu.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</w:t>
      </w:r>
      <w:r>
        <w:rPr>
          <w:rFonts w:cs="Times New Roman"/>
        </w:rPr>
        <w:t>(miejscowość i data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1. Zamawiający: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Zespół Opieki Zdrowotnej w Łowiczu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99-400 Łowicz ul. Ułańska 28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ind w:left="0" w:right="0" w:hanging="0"/>
        <w:rPr>
          <w:rFonts w:cs="Times New Roman"/>
        </w:rPr>
      </w:pPr>
      <w:r>
        <w:rPr>
          <w:rFonts w:cs="Times New Roman"/>
        </w:rPr>
        <w:t>2. Oferent: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  <w:b/>
          <w:b/>
        </w:rPr>
      </w:pPr>
      <w:r>
        <w:rPr>
          <w:rFonts w:cs="Times New Roman"/>
          <w:b/>
        </w:rPr>
        <w:t>Nazwa (imię i nazwisko) : ………………………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Times New Roman"/>
        </w:rPr>
        <w:t>Siedziba (adres): 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Times New Roman"/>
        </w:rPr>
        <w:t xml:space="preserve">Nr wpisu do Rejestru Podmiotów Wykonujących Działalność Leczniczą..………..……… 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NIP: 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Regon: 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Nr telefonu: ………………………………………….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Times New Roman"/>
        </w:rPr>
        <w:t>e-mail …………………………………….…………………………………………….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Nazwa Banku: …………………………………………….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Nr konta: ……………………………………….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Osoba upoważniona do podpisania umowy: ……………..…………………………………. .</w:t>
      </w:r>
    </w:p>
    <w:p>
      <w:pPr>
        <w:pStyle w:val="Normal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Heading1"/>
        <w:spacing w:before="120" w:after="0"/>
        <w:ind w:left="0" w:right="14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</w:rPr>
        <w:t>3. Oświadczam, że zapoznałem się z treścią ogłoszenia w sprawie Konkursu Ofert na świadczenia zdrowotne z zakresu wykonywania badań i opisów radiologicznych, tomografii komputerowej i ultrasonograficznych (Kod CPV 85150000-5) przez lekarzy w pracowniach diagnostycznych ZOZ w Łowiczu, zamieszczoną na stronie internetowej i tablicy ogłoszeń Zespołu Opieki Zdrowotnej w Łowiczu i nie wnoszę zastrzeżeń do jego treści. Wyrażam wolę przystąpienia do konkursu ofert</w:t>
      </w:r>
      <w:r>
        <w:rPr/>
        <w:t>.</w:t>
      </w:r>
    </w:p>
    <w:p>
      <w:pPr>
        <w:pStyle w:val="Normal"/>
        <w:rPr>
          <w:rFonts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NormalnyWeb"/>
        <w:spacing w:lineRule="auto" w:line="252" w:before="100" w:after="159"/>
        <w:rPr/>
      </w:pPr>
      <w:r>
        <w:rPr/>
        <w:t>4. Oferuję udzielanie świadczeń zdrowotnych w następującym zakresie, na następujących warunkach – zaznaczyć znakiem „X” w poniższej tabeli rodzaj świadczenia, którego dotyczy oferta:</w:t>
      </w:r>
    </w:p>
    <w:p>
      <w:pPr>
        <w:pStyle w:val="NormalnyWeb"/>
        <w:spacing w:lineRule="auto" w:line="252" w:before="100" w:after="159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3"/>
        <w:gridCol w:w="2267"/>
        <w:gridCol w:w="1985"/>
        <w:gridCol w:w="1951"/>
      </w:tblGrid>
      <w:tr>
        <w:trPr>
          <w:trHeight w:val="14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uję wykonywanie świadczeń w rodzaj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znaczyć znakiem „X”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nowana ilość oferowanych świadczeń danego rodzaju w całym okresie obowiązywania umowy od 1.10.2024 r. do 30.09.2026 r. (24m-c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nowana cena jednostkowa brutto za 1 opis/wykonanie 1 badania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(wyrażona za pomocą cyfr i słownie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ferty brutto – poz. 3 x poz. 4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(wyrażona za pomocą cyfr i słownie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6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Opisy zdjęć rt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pisy oraz nadzorowanie wykonywania badań kontrastowych rtg (pasaż, HSG, urografia itp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Opisy badań tomograficznych oraz nadzorowanie ich wykonywania (tomografia komputerowa jedno i wielofazowa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Wykonywanie badań i opisów ultrasonograficznych - usg dopplerowskie naczy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Wykonywanie i opisywanie badań usg jamy brzusznej, tkanek miękkich oraz innych narz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100" w:after="142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Łączna wartość oferty brutto</w:t>
            </w:r>
            <w:r>
              <w:rPr/>
              <w:t xml:space="preserve"> - </w:t>
            </w:r>
            <w:r>
              <w:rPr>
                <w:sz w:val="20"/>
                <w:szCs w:val="20"/>
              </w:rPr>
              <w:t>suma wartości oferty wskazanego rodzaju z poz. 5 tabeli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 (wyrażona za pomocą cyfr i słownie)</w:t>
            </w:r>
          </w:p>
          <w:p>
            <w:pPr>
              <w:pStyle w:val="NormalnyWeb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nyWeb"/>
              <w:spacing w:before="100" w:after="142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  <w:p>
            <w:pPr>
              <w:pStyle w:val="NormalnyWeb"/>
              <w:spacing w:before="100" w:after="142"/>
              <w:jc w:val="both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Oferowane świadczenia zdrowotne będą wykonywane w następujące dni tygodnia w godzinach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……………………………</w:t>
      </w:r>
      <w:r>
        <w:rPr>
          <w:rFonts w:cs="Times New Roman"/>
        </w:rPr>
        <w:t>..……. w godzinach od ……………… do ……………… 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……………………………</w:t>
      </w:r>
      <w:r>
        <w:rPr>
          <w:rFonts w:cs="Times New Roman"/>
        </w:rPr>
        <w:t>..……. w godzinach od ……………… do ……………… 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……………………………</w:t>
      </w:r>
      <w:r>
        <w:rPr>
          <w:rFonts w:cs="Times New Roman"/>
        </w:rPr>
        <w:t>..……. w godzinach od ……………… do ……………… 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……………………………</w:t>
      </w:r>
      <w:r>
        <w:rPr>
          <w:rFonts w:cs="Times New Roman"/>
        </w:rPr>
        <w:t>..……. w godzinach od ……………… do ……………… .</w:t>
      </w:r>
    </w:p>
    <w:p>
      <w:pPr>
        <w:pStyle w:val="Normal"/>
        <w:rPr/>
      </w:pPr>
      <w:r>
        <w:rPr>
          <w:rFonts w:cs="Times New Roman"/>
        </w:rPr>
        <w:t>……………………………</w:t>
      </w:r>
      <w:r>
        <w:rPr>
          <w:rFonts w:cs="Times New Roman"/>
        </w:rPr>
        <w:t>..……. w godzinach od ……………… do ……………… 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5.  Oświadczam, że w okresie ostatnich 6 miesięcy przed złożeniem oferty udzielałem świadczeń </w:t>
      </w:r>
      <w:r>
        <w:rPr>
          <w:rFonts w:cs="Times New Roman" w:ascii="Times New Roman" w:hAnsi="Times New Roman"/>
          <w:sz w:val="24"/>
          <w:szCs w:val="24"/>
        </w:rPr>
        <w:t>zdrowotnych będących przedmiotem postępowania konkursowego : TAK/NI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Standard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Oświadczam, że posiadam co najmniej 5 letnie doświadczenie </w:t>
      </w:r>
      <w:r>
        <w:rPr>
          <w:rFonts w:cs="Times New Roman" w:ascii="Times New Roman" w:hAnsi="Times New Roman"/>
        </w:rPr>
        <w:t xml:space="preserve">w wykonywaniu badań TK/ USG/ RTG* wraz z ich opisywaniem/ </w:t>
      </w:r>
      <w:r>
        <w:rPr>
          <w:rFonts w:cs="Times New Roman" w:ascii="Times New Roman" w:hAnsi="Times New Roman"/>
          <w:kern w:val="2"/>
          <w:sz w:val="24"/>
          <w:szCs w:val="24"/>
        </w:rPr>
        <w:t>personel dedykowany do realizacji świadczeń zdrowotnych</w:t>
      </w:r>
      <w:r>
        <w:rPr>
          <w:rFonts w:cs="Times New Roman" w:ascii="Times New Roman" w:hAnsi="Times New Roman"/>
          <w:sz w:val="24"/>
          <w:szCs w:val="24"/>
        </w:rPr>
        <w:t xml:space="preserve"> posiada co najmniej 5 letnie doświadczenie</w:t>
      </w:r>
      <w:r>
        <w:rPr>
          <w:rFonts w:cs="Times New Roman" w:ascii="Times New Roman" w:hAnsi="Times New Roman"/>
        </w:rPr>
        <w:t xml:space="preserve"> w wykonywaniu badań TK/ USG/ RTG* wraz z ich opisywaniem*</w:t>
      </w:r>
      <w:r>
        <w:rPr>
          <w:rFonts w:cs="Times New Roman" w:ascii="Times New Roman" w:hAnsi="Times New Roman"/>
          <w:sz w:val="24"/>
          <w:szCs w:val="24"/>
        </w:rPr>
        <w:t>: TAK/NI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andard"/>
        <w:tabs>
          <w:tab w:val="clear" w:pos="708"/>
          <w:tab w:val="left" w:pos="720" w:leader="none"/>
        </w:tabs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Oświadczam, że jestem gotów do prowadzenia negocjacji z Zamawiającym w celu ustalenia cen  jednostkowych i łącznej wartości całego zamówienia  poniżej kwot określonych w pkt 4 oraz ilości świadczeń zdrowotnych.</w:t>
      </w:r>
    </w:p>
    <w:p>
      <w:pPr>
        <w:pStyle w:val="Akapitzlist"/>
        <w:ind w:left="0" w:right="0" w:hanging="0"/>
        <w:rPr>
          <w:rFonts w:ascii="Garamond" w:hAnsi="Garamond" w:eastAsia="Times New Roman" w:cs="Garamond"/>
          <w:color w:val="FF0000"/>
          <w:sz w:val="24"/>
          <w:szCs w:val="24"/>
        </w:rPr>
      </w:pPr>
      <w:r>
        <w:rPr>
          <w:rFonts w:eastAsia="Times New Roman" w:cs="Garamond" w:ascii="Garamond" w:hAnsi="Garamond"/>
          <w:color w:val="FF0000"/>
          <w:sz w:val="24"/>
          <w:szCs w:val="24"/>
        </w:rPr>
      </w:r>
    </w:p>
    <w:p>
      <w:pPr>
        <w:pStyle w:val="Akapitzlist"/>
        <w:ind w:left="0" w:right="0" w:hanging="0"/>
        <w:rPr/>
      </w:pPr>
      <w:r>
        <w:rPr>
          <w:rFonts w:cs="Times New Roman"/>
        </w:rPr>
        <w:t>8. Załączniki do niniejszego Formularza ofertowego, stanowiące jego integralną część: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  <w:t xml:space="preserve">1) dokumenty formalno prawne, o których mowa w części  VII SWKO  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/>
        </w:rPr>
        <w:t>a) …………………………………………………………………………………………….;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  <w:t>b) ……………………………………………………………………………………………….;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  <w:t>c) 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Times New Roman"/>
        </w:rPr>
        <w:t>2)</w:t>
      </w:r>
      <w:r>
        <w:rPr/>
        <w:t xml:space="preserve"> kserokopie dokumentów potwierdzających kwalifikacje zawodowe: dyplomu, prawa wykonywania zawodu, w przypadku świadczenia usług zdrowotnych, o których mowa w dziale II . 1 pkt 4 i 5 SWKO kserokopię zaświadczenia/certyfikatu o uprawnieniach do wykonywania badań USG,</w:t>
      </w:r>
    </w:p>
    <w:p>
      <w:pPr>
        <w:pStyle w:val="Tekstpodstawowywcity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lub</w:t>
      </w:r>
    </w:p>
    <w:p>
      <w:pPr>
        <w:pStyle w:val="Tekstpodstawowywcity31"/>
        <w:spacing w:before="0" w:after="0"/>
        <w:ind w:left="0" w:hanging="0"/>
        <w:jc w:val="both"/>
        <w:rPr/>
      </w:pPr>
      <w:r>
        <w:rPr>
          <w:sz w:val="24"/>
          <w:szCs w:val="24"/>
        </w:rPr>
        <w:t>kserokopie dokumentów wyżej wskazanych, personelu dedykowanego do realizacji świadczeń zdrowotnych będących przedmiotem niniejszego postępowania wraz z wykazem personelu, w przypadku ś</w:t>
      </w:r>
      <w:r>
        <w:rPr>
          <w:rFonts w:cs="Times New Roman"/>
          <w:sz w:val="24"/>
          <w:szCs w:val="24"/>
        </w:rPr>
        <w:t>wiadczeniodawcy będącym podmiotem wykonującym działalność leczniczą, posiadającym odpowiednią kadrę.</w:t>
      </w:r>
    </w:p>
    <w:p>
      <w:pPr>
        <w:pStyle w:val="Normal"/>
        <w:jc w:val="both"/>
        <w:rPr/>
      </w:pPr>
      <w:r>
        <w:rPr/>
        <w:t>3) kserokopię aktualnego certyfikatu potwierdzającego ukończenie szkolenia z zakresu ochrony radiologicznej pacjenta (zgodnie z Rozporządzeniem Ministra Zdrowia z dnia 11.01.2023 r. w sprawie warunków bezpiecznego stosowania promieniowania jonizującego dla wszystkich rodzajów ekspozycji medycznej (Dz. U. z 2023 r. poz. 195) oraz ustawą z dnia 29.11.2000 r. Prawo atomowe (t.j. Dz. U. z 2023 r. poz. 1173 ze zm.) lub inne dokumenty potwierdzające realizację obowiązku stałego podnoszenia kwalifikacji zawodowych na podstawie art. 33n ust. 1 ustawy prawo atomowe lub oświadczenie o realizacji obowiązku podnoszenia kwalifikacji z zakresu ochrony radiologicznej pacjenta na podstawie art. 33n ust. 1 ustawy prawo atomowe i zobowiązaniu się do złożenia dokumentów potwierdzających realizację obowiązku stałego podnoszenia kwalifikacji zawodowych, niezwłocznie po ich uzyskaniu (dot. świadczenia usług zdrowotnych, o których mowa w dziale II. 1 pkt 1, 2 i 3 SWKO),</w:t>
      </w:r>
    </w:p>
    <w:p>
      <w:pPr>
        <w:pStyle w:val="Tekstpodstawowywcity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lub</w:t>
      </w:r>
    </w:p>
    <w:p>
      <w:pPr>
        <w:pStyle w:val="Tekstpodstawowywcity31"/>
        <w:spacing w:before="0" w:after="0"/>
        <w:ind w:left="0" w:hanging="0"/>
        <w:jc w:val="both"/>
        <w:rPr/>
      </w:pPr>
      <w:r>
        <w:rPr>
          <w:sz w:val="24"/>
          <w:szCs w:val="24"/>
        </w:rPr>
        <w:t>kserokopie dokumentów wyżej wskazanych, personelu dedykowanego do realizacji świadczeń zdrowotnych będących przedmiotem niniejszego postępowania, w przypadku ś</w:t>
      </w:r>
      <w:r>
        <w:rPr>
          <w:rFonts w:cs="Times New Roman"/>
          <w:sz w:val="24"/>
          <w:szCs w:val="24"/>
        </w:rPr>
        <w:t>wiadczeniodawcy będącym podmiotem wykonującym działalność leczniczą, posiadającym odpowiednią kadrę.</w:t>
      </w:r>
    </w:p>
    <w:p>
      <w:pPr>
        <w:pStyle w:val="Tekstpodstawowywcity31"/>
        <w:spacing w:before="0" w:after="0"/>
        <w:ind w:lef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4) </w:t>
      </w:r>
      <w:r>
        <w:rPr>
          <w:sz w:val="24"/>
          <w:szCs w:val="24"/>
        </w:rPr>
        <w:t>zaświadczenie wydane przez uprawnionego lekarza medycyny pracy o braku przeciwwskazań zdrowotnych do wykonywania pracy lekarza, lub zaświadczenia personelu dedykowanego do realizacji świadczeń zdrowotnych będących przedmiotem niniejszego postępowania, w przypadku świadczeniodawcy będącym podmiotem wykonującym działalność leczniczą, posiadającym odpowiednią kadrę albo kserokopie zaświadczeń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/>
        </w:rPr>
        <w:t>5) Oświadczenie Oferenta stanowiące załącznik nr 2 do SWKO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/>
        </w:rPr>
        <w:t>6) Oświadczenie Oferenta o wyrażenie zgody na przetwarzanie danych osobowych, stanowiące Załącznik nr 3 do SWKO,</w:t>
      </w:r>
    </w:p>
    <w:p>
      <w:pPr>
        <w:pStyle w:val="ListParagraph"/>
        <w:spacing w:before="78" w:after="0"/>
        <w:ind w:left="0" w:right="113" w:hanging="0"/>
        <w:jc w:val="both"/>
        <w:rPr>
          <w:sz w:val="24"/>
          <w:szCs w:val="24"/>
        </w:rPr>
      </w:pPr>
      <w:r>
        <w:rPr/>
        <w:t xml:space="preserve">7) </w:t>
      </w:r>
      <w:r>
        <w:rPr>
          <w:sz w:val="24"/>
          <w:szCs w:val="24"/>
        </w:rPr>
        <w:t>oświadczenie Oferenta w sprawie prawa wykonywania zawodu lub oświadczenia personelu dedykowanego do realizacji świadczeń zdrowotnych będących przedmiotem niniejszego postępowania, w przypadku świadczeniodawcy będącym podmiotem wykonującym działalność leczniczą, posiadającym odpowiednią kadrę, stanowiące Załącznik nr 4 do SWKO,</w:t>
      </w:r>
    </w:p>
    <w:p>
      <w:pPr>
        <w:pStyle w:val="ListParagraph"/>
        <w:spacing w:before="78" w:after="0"/>
        <w:ind w:left="0" w:right="113" w:hanging="0"/>
        <w:jc w:val="both"/>
        <w:rPr/>
      </w:pPr>
      <w:r>
        <w:rPr>
          <w:rStyle w:val="Brak"/>
          <w:sz w:val="24"/>
          <w:szCs w:val="24"/>
        </w:rPr>
        <w:t xml:space="preserve">8) Informację  z Rejestru Sprawców Przestępstw na Tle Seksualnym na podstawie Ustawy z dnia 13.05.2016 r. o przeciwdziałaniu </w:t>
      </w:r>
      <w:r>
        <w:rPr>
          <w:bCs/>
          <w:sz w:val="24"/>
          <w:szCs w:val="24"/>
          <w:shd w:fill="FFFFFF" w:val="clear"/>
        </w:rPr>
        <w:t>zagrożeniom przestępczością na tle seksualnym i ochronie małoletnich t.j. Dz. U. z 2023 r., poz. 1304 ze zm.</w:t>
      </w:r>
      <w:r>
        <w:rPr>
          <w:rStyle w:val="Brak"/>
          <w:sz w:val="24"/>
          <w:szCs w:val="24"/>
        </w:rPr>
        <w:t xml:space="preserve"> lub informację z w/w rejestru personelu dedykowanego do realizacji świadczeń zdrowotnych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/>
        </w:rPr>
        <w:t>9) dokument potwierdzający upoważnienie do działania w imieniu Oferenta (dotyczy ofert składanych przez pełnomocnika).</w:t>
      </w:r>
    </w:p>
    <w:p>
      <w:pPr>
        <w:pStyle w:val="Normal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right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</w:rPr>
        <w:tab/>
        <w:tab/>
        <w:tab/>
        <w:tab/>
        <w:t xml:space="preserve">         </w:t>
      </w:r>
      <w:r>
        <w:rPr>
          <w:rFonts w:cs="Times New Roman"/>
          <w:sz w:val="18"/>
          <w:szCs w:val="18"/>
        </w:rPr>
        <w:t>(podpis i pieczęć Oferenta lub osoby uprawnionej do działania w jego imieniu)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* 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100" w:hanging="0"/>
      <w:outlineLvl w:val="0"/>
    </w:pPr>
    <w:rPr>
      <w:rFonts w:cs="Times New Roman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20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qFormat/>
    <w:rPr>
      <w:b/>
      <w:bCs/>
      <w:sz w:val="24"/>
      <w:szCs w:val="24"/>
      <w:lang w:val="pl-PL" w:bidi="ar-SA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460" w:hanging="360"/>
    </w:pPr>
    <w:rPr>
      <w:rFonts w:cs="Times New Roman"/>
      <w:sz w:val="22"/>
      <w:szCs w:val="22"/>
    </w:rPr>
  </w:style>
  <w:style w:type="paragraph" w:styleId="NormalnyWeb">
    <w:name w:val="Normalny (Web)"/>
    <w:basedOn w:val="Normal"/>
    <w:qFormat/>
    <w:pPr>
      <w:spacing w:lineRule="auto" w:line="288" w:before="100" w:after="142"/>
      <w:textAlignment w:val="baseline"/>
    </w:pPr>
    <w:rPr>
      <w:rFonts w:cs="Times New Roman"/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16:00Z</dcterms:created>
  <dc:creator>Laura</dc:creator>
  <dc:description/>
  <cp:keywords/>
  <dc:language>en-US</dc:language>
  <cp:lastModifiedBy>Elżbieta</cp:lastModifiedBy>
  <dcterms:modified xsi:type="dcterms:W3CDTF">2024-08-26T09:55:00Z</dcterms:modified>
  <cp:revision>116</cp:revision>
  <dc:subject/>
  <dc:title/>
</cp:coreProperties>
</file>