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umowy zawartej w dniu ………..2025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Warunki współpracy między Lekarzem Kierującym Oddziałem oddziałów SP ZOZ w Łowiczu a Przyjmującym Zamówienie na udzielanie świadczeń medycznych na podstawie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niejsze warunki stanowią integralną część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Lekarz świadczący usługi w oddziale merytorycznie i organizacyjnie podlega w zakresie czynności zleconych umową o świadczenie usług zdrowotnych Lekarzowi Kierującemu Oddziałem oddziału bądź ( w czasie jego nieobecności) wyznaczonej przez niego osob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dzielający Zamówienia i Lekarz Kierujący Oddziałem zobowiązują się do zaopatrzenia oddziału w środki i sprzęt do wykonywania przez lekarza świadczeń objętych um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zobowiązują się do rzetelnego wykonywania zleconych mu czynności, zgodnie z aktualną wiedzę medyczną i posiadanymi umiejętności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rozpoczynając pełnienie świadczeń w oddziale obowiązany jest do osobistego przejęcia opieki nad oddziałem od lekarza oddziałowego lub innego lekarza świadczącego usługi na zasadzie umowy-kontra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Lekarz wykonujący czynności objęte umową zobowiązany jest do przebywania na terenie oddziału.     O każdym przypadku konieczności opuszczenia oddziału, w czasie pełnienia dyżuru lekarskiego,  Lekarz jest zobowiązany do uprzedniego poinformowania pielęgniarki dyżurnej oddział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kończenie świadczeń objętych umową następuje w dni robocze z chwilą przekazania raportu z wykonania czynności Lekarzowi Kierującemu Oddziałem, a dni świąteczne i wolne od pracy z chwilą zgłoszenia się jego następcy, któremu przekazuje książkę raportów oraz informacje o stanie chorych w oddzia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W celu zapewnienia wszechstronnej opieki i leczenia chorych danego oddziału Przyjmującego Zamówienie  jest zobowiązany do podjęcia wszelkich starań i procedur medycznych, objętych specyfiką danego oddziału. W szczególności zobowiązany jest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 przypadku wątpliwości diagnostycznych lub terapeutycznych każdorazowo zasięgnąć opinii Lekarza Kierującego Oddziałem lub wezwać go na konsultację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dokładnie zbadać każdego chorego skierowanego do leczenia i po ustaleniu przy pomocy dostępnych środków diagnostycznych wytyczyć linie postępowania i rozpocząć proces leczenia w oddzial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na prośbę lekarza innego oddziału szpitala przeprowadzić badania konsultacyjne lub uczestniczyć w naradzie powołanej w celu ustalenia rozpoznania lub uzgodnienia dalszego postępow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ma prawo prosić o konsultacje lekarza innego oddziału, jeżeli wymaga tego proces diagnostyczny i leczniczy pacjentów będących pod jego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obchody lekarskie zgodnie z ustaleniami Lekarza Kierującego Oddziałe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prowadzić zgodnie z postępem wiedzy lekarskiej i posiadanymi kwalifikacjami, postępowanie lecznicze u chorych w oddziale objętych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czestniczyć i wykonywać u chorych leczonych w oddziale zabiegi wynikające z postanowionych wskazań (jeżeli jest w tej mierze upoważniony przez Lekarza Kierującego Oddziałem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spółpracować z personelem średnim, wydawać zalecenia i nadzorować jego pracę w zakresie sprawowanej opieki nad pacjentami oddział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awać się bezzwłocznie na wezwanie personelu medycznego do chorych wymagających pomoc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1495" w:leader="none"/>
        </w:tabs>
        <w:ind w:left="1495" w:hanging="360"/>
        <w:jc w:val="both"/>
        <w:rPr/>
      </w:pPr>
      <w:r>
        <w:rPr>
          <w:sz w:val="20"/>
          <w:szCs w:val="20"/>
        </w:rPr>
        <w:t>w przypadku przyjęcia do Oddziału chorego z wypadku lub chorego w ciężkim stanie lub kiedy u chorego przebywającego w Oddziale, nastąpiło nagłe pogorszenie stanu zdrowia, w razie wątpliwości w procesie diagnostyczno-leczniczym, zawiadomić Lekarza Kierującego Oddział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prowadzić w oparciu o odrębne przepisy systematyczną i dokładną dokumentację medyczną pacjentów leczonych w oddziale, przeniesionych z innych oddziału i zmarł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zielać w miarę posiadanych danych, informacji pacjentowi o stanie jego zdrowia, zgodnie z obowiązującymi przepisami i kartą praw pacjent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informować Lekarza Kierującego Oddziałem o wszelkich zaistniałych sytuacjach zagrażających życiu lub zdrowia chor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realizowania transportu medycznego pacjenta oddziału w przypadku takiej potrzeb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inne czynności zlecone przez Lekarza Kierującego Oddziałem, po zabezpieczeniu pacjentów w oddziale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zyjmujący Zamówienie                                                                 Udzielający Zamówienia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8:46:00Z</dcterms:created>
  <dc:creator>ZOZ</dc:creator>
  <dc:description/>
  <cp:keywords/>
  <dc:language>en-US</dc:language>
  <cp:lastModifiedBy>Elżbieta</cp:lastModifiedBy>
  <cp:lastPrinted>2017-01-16T09:11:00Z</cp:lastPrinted>
  <dcterms:modified xsi:type="dcterms:W3CDTF">2025-05-07T10:01:00Z</dcterms:modified>
  <cp:revision>23</cp:revision>
  <dc:subject/>
  <dc:title>Załącznik nr 1</dc:title>
</cp:coreProperties>
</file>