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sz w:val="20"/>
          <w:szCs w:val="20"/>
        </w:rPr>
        <w:t>Zał. Nr 6 do SWKO – wzór umowy do zad. Nr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na świadczenie usług szpitalnych (kod CPV 85111000-0) wykonywanych przez lekarza kierującego Odziałem chirurgicznym w ZOZ w Łowiczu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warta w dniu .......................... 2025 roku w Łowicz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iędzy</w:t>
      </w:r>
    </w:p>
    <w:p>
      <w:pPr>
        <w:pStyle w:val="Normal"/>
        <w:jc w:val="both"/>
        <w:rPr/>
      </w:pPr>
      <w:r>
        <w:rPr>
          <w:b/>
        </w:rPr>
        <w:t xml:space="preserve">Zespołem Opieki Zdrowotnej w Łowiczu </w:t>
      </w:r>
      <w:r>
        <w:rPr/>
        <w:t xml:space="preserve">z siedzibą 99-400 Łowicz ul. Ułańska 28, NIP 834-14-56-538, REGON 750079660, KRS 000003185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rszulę Kapustę - Tymoshchuk –   Dyrektora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Udzielającym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Przyjmującym Zamówienie</w:t>
      </w:r>
    </w:p>
    <w:p>
      <w:pPr>
        <w:pStyle w:val="Normal"/>
        <w:jc w:val="both"/>
        <w:rPr/>
      </w:pPr>
      <w:r>
        <w:rPr>
          <w:sz w:val="22"/>
          <w:szCs w:val="22"/>
        </w:rPr>
        <w:t>Na podstawie wyników  konkursu ofert przeprowadzonego na  podstawie art. 26 ust. 3 i 4 ustawy z dnia 15.04.2011 r. o działalności leczniczej (t. j. Dz. U. z 2025 poz. 450) strony  zawierają umowę o następującej  treści :</w:t>
      </w:r>
    </w:p>
    <w:p>
      <w:pPr>
        <w:pStyle w:val="Normal"/>
        <w:spacing w:lineRule="atLeast" w:line="1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Akapitzlist"/>
        <w:tabs>
          <w:tab w:val="clear" w:pos="708"/>
          <w:tab w:val="left" w:pos="75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Przedmiotem umowy jest wykonywanie przez Przyjmującego Zamówienie*/personel Przyjmującego Zamówienie* obowiązków lekarza kierującego Oddziałem chirurgicznym. Przyjmujący Zamówienie obowiązki będzie wykonywał w dni powszednie /lub w dni powszednie od …………………. do ……………………, od………………..do………………….* w godz. od 8:00  do 15:35 oraz uczestniczył w pracach zespołów, komisji i komitetów powoływanych zgodnie z  obowiązującymi przepisami i potrzebami  w ZOZ w Łowiczu.</w:t>
      </w:r>
    </w:p>
    <w:p>
      <w:pPr>
        <w:pStyle w:val="Akapitzlist"/>
        <w:spacing w:lineRule="atLeast" w:line="100"/>
        <w:ind w:left="0" w:right="0" w:hanging="0"/>
        <w:jc w:val="both"/>
        <w:rPr/>
      </w:pPr>
      <w:r>
        <w:rPr>
          <w:sz w:val="22"/>
          <w:szCs w:val="22"/>
        </w:rPr>
        <w:t xml:space="preserve">2. Miejscem wykonywania umowy jest oddział chirurgiczny Zespołu Opieki Zdrowotnej w Łowiczu i inne oddziały szpitala w zakresie udzielanych konsultacji lekarskich. </w:t>
      </w:r>
    </w:p>
    <w:p>
      <w:pPr>
        <w:pStyle w:val="Akapitzlist"/>
        <w:spacing w:lineRule="atLeast" w:line="100"/>
        <w:ind w:left="0" w:right="0" w:hanging="0"/>
        <w:jc w:val="both"/>
        <w:rPr/>
      </w:pPr>
      <w:r>
        <w:rPr>
          <w:sz w:val="22"/>
          <w:szCs w:val="22"/>
        </w:rPr>
        <w:t>3. Przyjmujący Zamówienie w razie potrzeby będzie udzielać świadczeń zdrowotnych w ramach swoich obowiązków także poza godzinami wymienionymi w ust. 1.</w:t>
      </w:r>
    </w:p>
    <w:p>
      <w:pPr>
        <w:pStyle w:val="Akapitzlist"/>
        <w:spacing w:lineRule="atLeast" w:line="100"/>
        <w:ind w:left="0" w:right="0" w:hanging="0"/>
        <w:jc w:val="both"/>
        <w:rPr/>
      </w:pPr>
      <w:r>
        <w:rPr>
          <w:sz w:val="22"/>
          <w:szCs w:val="22"/>
        </w:rPr>
        <w:t>4. Szacunkowa ilość osób pozostająca w obszarze działania Udzielającego Zamówienia w przedmiocie umowy obejmuje populację ubezpieczonych zamieszkałą na terenie powiatu łowickiego, którą określa się w liczbie ok. 78 tys. oraz osoby spoza terenu powiatu łowickiego a znajdujące się na jego obszarze i osoby nieubezpieczone a uprawnione do bezpłatnych świadczeń zdrowotnych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/>
      </w:pPr>
      <w:r>
        <w:rPr>
          <w:sz w:val="22"/>
          <w:szCs w:val="22"/>
        </w:rPr>
        <w:t>5. Przyjmujący Zamówienie na bieżąco informuje Udzielającego Zamówienia o zmianach formy prawnej wykonywania działalności, w celu umożliwienia ewentualnego odprowadzenia należnych danin publicznych przez Udzielającego Zamówienia, jako płatnik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Przyjmujący Zamówienie będzie udzielał świadczeń objętych umową w ramach prowadzonej przez siebie działalności gospodarczej, z zastrzeżeniem ust. 5*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7. Przyjmujący Zamówienie przed przystąpieniem do udzielania świadczeń zobowiązuje się poddać szkoleniu BHP i PPOŻ, które zostanie przeprowadzane przez osobę uprawnioną wyznaczoną przez Udzielającego Zamówienie/Przyjmujący Zamówienie zobowiązuje się przeprowadzić szkolenie BHP personelu dedykowanego do wykonywania umowy, przed rozpoczęciem udzielania świadczeń i aktualizować je w czasie trwania umowy oraz przedstawiać Udzielającemu Zamówienie dokumenty potwierdzające przeprowadzenie w/w szkolenia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Przyjmujący Zamówienie zobowiązuje się, że czynności objęte umową będą wykonywane z należytą starannością, zgodnie z aktualną wiedzą medyczną osobiście/przez zatrudniony personel medyczny posiadający odpowiednie kwalifikacje zawodowe uprawniające do podejmowania działań objętych zakresem umowy, wyznaczony do wykonywania zamówienia, wskazany niżej: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spacing w:lineRule="atLeast" w:line="1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9. Przyjmujący Zamówienie jest zobowiązany do zapewnienia udzielania świadczeń przez osobę wskazaną w ust. 8 bez możliwości zmian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1. Przyjmujący Zamówienie/personel Przyjmującego Zamówienie* w czasie pełnienia obowiązków wynikających z niniejszej umowy  zarządza i kieruje Oddziałem chirurgicznym oraz udziela  świadczeń medycznych służących procesom diagnostyki i leczenia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 Przyjmujący Zamówienie/personel Przyjmującego Zamówienie* w zakresie wykonywania zadań lekarza kierującego Oddziałem chirurgicznym jest zobowiązany do:</w:t>
      </w:r>
    </w:p>
    <w:p>
      <w:pPr>
        <w:pStyle w:val="Normal"/>
        <w:tabs>
          <w:tab w:val="clear" w:pos="708"/>
          <w:tab w:val="left" w:pos="1980" w:leader="none"/>
        </w:tabs>
        <w:spacing w:lineRule="atLeast" w:line="100"/>
        <w:jc w:val="both"/>
        <w:rPr/>
      </w:pPr>
      <w:r>
        <w:rPr>
          <w:sz w:val="22"/>
          <w:szCs w:val="22"/>
        </w:rPr>
        <w:t>1) zarządzania i nadzoru nad pracą personelu zatrudnionego w oddziale, w zakresie prawidłowości wykonywania świadczeń lekarskich, realizacji zleceń lekarskich i świadczeń pielęgniarskich oraz pielęgnacji chorych leczonych w oddziale,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) udzielania bezpłatnych konsultacji lekarskich z zakresu chirurgii na   wszystkich   oddziałach szpitalnych, w zależności od potrzeb Udzielającego Zamówienia,</w:t>
      </w:r>
    </w:p>
    <w:p>
      <w:pPr>
        <w:pStyle w:val="Normal"/>
        <w:tabs>
          <w:tab w:val="clear" w:pos="708"/>
          <w:tab w:val="left" w:pos="1260" w:leader="none"/>
        </w:tabs>
        <w:spacing w:lineRule="atLeast" w:line="100"/>
        <w:jc w:val="both"/>
        <w:rPr/>
      </w:pPr>
      <w:r>
        <w:rPr>
          <w:sz w:val="22"/>
          <w:szCs w:val="22"/>
        </w:rPr>
        <w:t>3) nadzoru nad stanem epidemiologicznym oddziału, podejmowanie działań profilaktycznych, eliminowanie i analiza incydentów epidemiologicznych oraz właściwe prowadzenie wymaganej dokumentacji dotyczącej zagadnień epidemiologicznych,</w:t>
      </w:r>
    </w:p>
    <w:p>
      <w:pPr>
        <w:pStyle w:val="Normal"/>
        <w:tabs>
          <w:tab w:val="clear" w:pos="708"/>
          <w:tab w:val="left" w:pos="1260" w:leader="none"/>
        </w:tabs>
        <w:spacing w:lineRule="atLeast" w:line="100"/>
        <w:jc w:val="both"/>
        <w:rPr/>
      </w:pPr>
      <w:r>
        <w:rPr>
          <w:sz w:val="22"/>
          <w:szCs w:val="22"/>
        </w:rPr>
        <w:t>4) nadzoru nad jakością dokumentacji, jej przepływem, bezpieczeństwem i prawidłową archiwizacją,</w:t>
      </w:r>
    </w:p>
    <w:p>
      <w:pPr>
        <w:pStyle w:val="Normal"/>
        <w:tabs>
          <w:tab w:val="clear" w:pos="708"/>
          <w:tab w:val="left" w:pos="1260" w:leader="none"/>
        </w:tabs>
        <w:spacing w:lineRule="atLeast" w:line="100"/>
        <w:jc w:val="both"/>
        <w:rPr/>
      </w:pPr>
      <w:r>
        <w:rPr>
          <w:sz w:val="22"/>
          <w:szCs w:val="22"/>
        </w:rPr>
        <w:t>5) skutecznego i efektywnego realizowania kontraktów i umów zawartych przez Udzielającego Zamówienia w części mającej zastosowanie do działalności oddziału oraz analizowania i planowania działalności dla celów kontraktowania świadczeń zdrowotnych i ich realizacji,</w:t>
      </w:r>
    </w:p>
    <w:p>
      <w:pPr>
        <w:pStyle w:val="Normal"/>
        <w:tabs>
          <w:tab w:val="clear" w:pos="708"/>
          <w:tab w:val="left" w:pos="1260" w:leader="none"/>
        </w:tabs>
        <w:spacing w:lineRule="atLeast" w:line="100"/>
        <w:jc w:val="both"/>
        <w:rPr/>
      </w:pPr>
      <w:r>
        <w:rPr>
          <w:sz w:val="22"/>
          <w:szCs w:val="22"/>
        </w:rPr>
        <w:t>6) nadzoru nad sprzętem i wyposażeniem podległego mu oddziału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cja udzielania świadczeń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W czasie wykonywania świadczeń Przyjmujący Zamówienie  będzie stosować się do Regulaminu Organizacyjnego ZOZ i Kodeksu Etyki Pracownika ZOZ, Instrukcji bezpieczeństwa pożarowego Zespołu Opieki Zdrowotnej w Łowiczu oraz Polityki ochrony danych osobowych, Polityki bezpieczeństwa informacji i Instrukcji zarządzania systemem informatycznym, zasadami udostępniania dokumentacji medycznej oraz udzielania informacji o stanie zdrowia pacjentów, Standardami Ochrony Małoletnich oraz Ochroną sygnalistów i jest zobowiązany do zapoznania się z tymi regulaminami, dostępnymi na  stronie internetowej ZOZ w Łowiczu  </w:t>
      </w:r>
      <w:hyperlink r:id="rId2">
        <w:r>
          <w:rPr>
            <w:rStyle w:val="InternetLink"/>
            <w:color w:val="000000"/>
            <w:sz w:val="22"/>
            <w:szCs w:val="22"/>
          </w:rPr>
          <w:t>www.zoz.pol.pl</w:t>
        </w:r>
      </w:hyperlink>
      <w:r>
        <w:rPr>
          <w:sz w:val="22"/>
          <w:szCs w:val="22"/>
        </w:rPr>
        <w:t xml:space="preserve"> oraz zobowiązuje się zapoznać i zobowiązać do stosowania tych regulaminów i instrukcji personel realizujący świadczenia w ramach niniejszej umowy*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rzyjmujący Zamówienie/ personel Przyjmującego Zamówienie* zobowiązuje się do zgłaszania zdarzeń związanych w udzielaniem świadczeń opieki zdrowotnej  w formie i na zasadach wskazanych na stronie internetowej ZOZ w Łowiczu  </w:t>
      </w:r>
      <w:hyperlink r:id="rId3">
        <w:r>
          <w:rPr>
            <w:rStyle w:val="InternetLink"/>
            <w:color w:val="000000"/>
            <w:sz w:val="22"/>
            <w:szCs w:val="22"/>
          </w:rPr>
          <w:t>www.zoz.pol.pl</w:t>
        </w:r>
      </w:hyperlink>
      <w:r>
        <w:rPr>
          <w:sz w:val="22"/>
          <w:szCs w:val="22"/>
        </w:rPr>
        <w:t>, w zakładce Zdarzenia.</w:t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zyjmujący Zamówienie/personel Przyjmującego Zamówienie*  zapewnia, że świadczenia objęte niniejszą umową  będzie realizował zgodnie z posiadanymi, odpowiednimi kwalifikacjami zawodowymi, z najwyższą starannością, zgodnie z wymogami prawa i aktualną wiedzą medyczną, zasadami etyki zawodowej, przy jednoczesnym poszanowaniu praw pacjenta. </w:t>
      </w:r>
    </w:p>
    <w:p>
      <w:pPr>
        <w:pStyle w:val="Normal"/>
        <w:rPr/>
      </w:pPr>
      <w:r>
        <w:rPr>
          <w:sz w:val="22"/>
          <w:szCs w:val="22"/>
        </w:rPr>
        <w:t>4. Przyjmujący Zamówienie/ personel Przyjmującego Zamówienie*  podczas udzielania świadczeń zdrowotnych nosi odzież i obuwie ochronne spełniające wymogi bhp dla zajmowanego stanowiska pracy, którą zapewnia we własnym zakresie i na własny koszt.</w:t>
      </w:r>
    </w:p>
    <w:p>
      <w:pPr>
        <w:pStyle w:val="Akapitzlist"/>
        <w:tabs>
          <w:tab w:val="clear" w:pos="708"/>
          <w:tab w:val="left" w:pos="329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Do realizacji umowy Udzielający Zamówienia zobowiązuje się zapewnić Przyjmującemu Zamówienie/personelowi Przyjmującego Zamówienie*: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1) dostęp do środków i pomieszczeń znajdujących się w Oddziale chirurgicznym  niezbędnych do udzielania świadczeń objętych niniejszą umową,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dostęp do sprzętu i aparatury medycznej niezbędnej do udzielania świadczeń objętych niniejszą umową,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) dostęp do leków, materiałów opatrunkowych i sprzętu medycznego jednorazowego użytku niezbędnych do udzielania świadczeń objętych niniejszą umową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4) dostęp do dokumentacji medycznej niezbędnej do udzielania świadczeń objętych niniejszą umową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Przyjmujący Zamówienie/ personel Przyjmującego Zamówienie*  zobowiązany jest używać powierzone leki, materiały opatrunkowe, sprzęt, aparaturę medyczną i udostępnione pomieszczenia w sposób odpowiadający ich właściwościom i przeznaczeniu oraz wyłącznie w celu realizacji niniejszej umowy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/personel Przyjmującego Zamówienie*   jest odpowiedzialny za uszkodzenie bądź utratę rzeczy, jeżeli używa jej w sposób sprzeczny z jej właściwościami lub przeznaczeniem albo gdy nie będąc do tego upoważniony oddaje ją osobie trzeciej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tabs>
          <w:tab w:val="clear" w:pos="708"/>
          <w:tab w:val="left" w:pos="1200" w:leader="none"/>
        </w:tabs>
        <w:spacing w:lineRule="atLeast" w:line="100"/>
        <w:jc w:val="both"/>
        <w:rPr/>
      </w:pPr>
      <w:r>
        <w:rPr>
          <w:sz w:val="22"/>
          <w:szCs w:val="22"/>
        </w:rPr>
        <w:t>1. Przyjmujący Zamówienie/ personel Przyjmującego Zamówienie*   nie ponosi odpowiedzialności za zużycie aparatury i sprzętu medycznego, będące następstwem prawidłowego ich używania.</w:t>
      </w:r>
    </w:p>
    <w:p>
      <w:pPr>
        <w:pStyle w:val="Normal"/>
        <w:tabs>
          <w:tab w:val="clear" w:pos="708"/>
          <w:tab w:val="left" w:pos="1200" w:leader="none"/>
        </w:tabs>
        <w:spacing w:lineRule="atLeast" w:line="100"/>
        <w:jc w:val="both"/>
        <w:rPr/>
      </w:pPr>
      <w:r>
        <w:rPr>
          <w:sz w:val="22"/>
          <w:szCs w:val="22"/>
        </w:rPr>
        <w:t>2. Za szkody wynikłe z nieprawidłowego działania aparatury i sprzętu medycznego będącego skutkiem ich zwykłego zużycia ponosi odpowiedzialność Udzielający Zamówienia.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Konserwacja i naprawa sprzętu, aparatury medycznej oraz remonty pomieszczeń, wynikające ze zwykłych zasad eksploatacyjnych odbywa się na koszt Udzielającego Zamówienia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Przyjmujący Zamówienie/ personel Przyjmującego Zamówienie* nie może wykorzystać rzeczy oddanych mu w używanie na cele odpłatnego udzielania świadczeń chyba, że odpłatność ta wynika z innych przepisów i pobierana jest na rzecz Udzielającego Zamówienia. 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tabs>
          <w:tab w:val="clear" w:pos="708"/>
          <w:tab w:val="left" w:pos="1710" w:leader="none"/>
        </w:tabs>
        <w:spacing w:lineRule="atLeast" w:line="100"/>
        <w:jc w:val="both"/>
        <w:rPr/>
      </w:pPr>
      <w:r>
        <w:rPr>
          <w:sz w:val="22"/>
          <w:szCs w:val="22"/>
        </w:rPr>
        <w:t>1. Przyjmujący Zamówienie/ personel Przyjmującego Zamówienie* zobowiązany jest prowadzić dokumentację medyczną, w tym dokumentację elektroniczną, jeżeli istnieje obowiązek jej prowadzenia, na zasadach określonych dla zakładów opieki zdrowotnej nie będących przedsiębiorcami oraz inną dokumentację wynikającą z organizacji oddziału.</w:t>
      </w:r>
    </w:p>
    <w:p>
      <w:pPr>
        <w:pStyle w:val="Normal"/>
        <w:tabs>
          <w:tab w:val="clear" w:pos="708"/>
          <w:tab w:val="left" w:pos="1710" w:leader="none"/>
        </w:tabs>
        <w:spacing w:lineRule="atLeast" w:line="100"/>
        <w:jc w:val="both"/>
        <w:rPr/>
      </w:pPr>
      <w:r>
        <w:rPr>
          <w:sz w:val="22"/>
          <w:szCs w:val="22"/>
        </w:rPr>
        <w:t>2. Przyjmujący Zamówienie/ personel Przyjmującego Zamówienie* zobowiązany jest prowadzić sprawozdawczość statystyczną zgodnie z zasadami właściwymi dla Udzielającego Zamówienia.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1. Przyjmujący Zamówienie/ wskazany personel Przyjmującego Zamówienie*   zobowiązany jest do osobistego świadczenia usług będących przedmiotem niniejszej umowy i nie może powierzyć ich wykonywania osobom trzecim bez zgody Udzielającego Zamówienie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 Przyjmujący Zamówienie jest zobowiązany do informowania Udzielającego Zamówienia z tygodniowym wyprzedzeniem, o braku możliwości wykonywania umowy i przewidywanym czasie jej trwania.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Przyjmujący Zamówienie/personel Przyjmującego Zamówienie* podczas świadczenia usług medycznych zobowiązany jest do współdziałania z współpracującym z nim personelem Udzielającego Zamówienia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e odpowiedzialności cywilnej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rzyjmujący Zamówienie zobowiązuje się do posiadania przez okres obowiązywania umowy ubezpieczenia odpowiedzialności cywilnej za szkody wyrządzone w związku z udzielaniem świadcze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Wymaga się zawarcia umowy ubezpieczenia odpowiedzialności cywilnej z minimalną sumą gwarancyjną ubezpieczenia wynikającą z rozporządzenia Ministra Finansów z dnia 29 kwietnia 2019r. w sprawie </w:t>
      </w:r>
      <w:r>
        <w:rPr>
          <w:bCs/>
          <w:sz w:val="22"/>
          <w:szCs w:val="22"/>
        </w:rPr>
        <w:t>obowiązkowego ubezpieczenia odpowiedzialności cywilnej podmiotu wykonującego działalność leczniczą (t.j. Dz. U. z 2025 r., poz. 27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Minimalna suma gwarancyjna o której mowa w ust.2 ustalona jest przy zastosowaniu kursu średniego euro ogłoszonego przez Narodowy Bank Polski po raz pierwszy w roku, w którym umowa ubezpieczenia została zawa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bezpieczenie, o którym mowa w ust.1 obejmować musi także odpowiedzialność  cywilną z tytułu przeniesienia chorób zakaźnych i zakażeń, w tym zakażeń wirusem HIV i wirusami hepatotropowymi powodującymi WZW.</w:t>
      </w:r>
    </w:p>
    <w:p>
      <w:pPr>
        <w:pStyle w:val="Normal"/>
        <w:jc w:val="both"/>
        <w:rPr/>
      </w:pPr>
      <w:r>
        <w:rPr>
          <w:sz w:val="22"/>
          <w:szCs w:val="22"/>
        </w:rPr>
        <w:t>5. W przypadku, gdy umowa ubezpieczenia od odpowiedzialności cywilnej wygasa w trakcie obowiązywania niniejszej umowy, Przyjmujący Zamówienie dostarczy Udzielającemu Zamówienie kopię nowej polisy ubezpieczenia na następny okres, najpóźniej w ostatnim dniu obowiązywania poprzedniej umowy ubezpieczenia.</w:t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umowna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Akapitzlist"/>
        <w:tabs>
          <w:tab w:val="clear" w:pos="708"/>
          <w:tab w:val="left" w:pos="0" w:leader="none"/>
          <w:tab w:val="left" w:pos="1380" w:leader="none"/>
        </w:tabs>
        <w:spacing w:lineRule="atLeast" w:line="100"/>
        <w:ind w:left="0" w:right="0" w:hanging="0"/>
        <w:jc w:val="both"/>
        <w:rPr/>
      </w:pPr>
      <w:r>
        <w:rPr>
          <w:sz w:val="22"/>
          <w:szCs w:val="22"/>
        </w:rPr>
        <w:t>1.Odpowiedzialność Przyjmującego Zamówienie i Udzielającego Zamówienia za szkody wyrządzone osobom trzecim przy wykonywaniu niniejszej umowy jest solidarna.</w:t>
      </w:r>
    </w:p>
    <w:p>
      <w:pPr>
        <w:pStyle w:val="Akapitzlist"/>
        <w:tabs>
          <w:tab w:val="clear" w:pos="708"/>
          <w:tab w:val="left" w:pos="0" w:leader="none"/>
          <w:tab w:val="left" w:pos="1380" w:leader="none"/>
        </w:tabs>
        <w:spacing w:lineRule="atLeast" w:line="100"/>
        <w:ind w:left="0" w:right="0" w:hanging="0"/>
        <w:jc w:val="both"/>
        <w:rPr/>
      </w:pPr>
      <w:r>
        <w:rPr>
          <w:sz w:val="22"/>
          <w:szCs w:val="22"/>
        </w:rPr>
        <w:t>2.Jeżeli na skutek kontroli przeprowadzonej przez NFZ na Udzielającego Zamówienia zostanie nałożona kara pieniężna w związku z realizowaniem niniejszej umowy Przyjmujący Zamówienie zobowiązuje się partycypować w jej zapłacie stosownie do stopnia przyczynienia się do powstania nieprawidłowości będących podstawą nałożenia kary.</w:t>
      </w:r>
    </w:p>
    <w:p>
      <w:pPr>
        <w:pStyle w:val="Akapitzlist"/>
        <w:tabs>
          <w:tab w:val="clear" w:pos="708"/>
          <w:tab w:val="left" w:pos="0" w:leader="none"/>
          <w:tab w:val="left" w:pos="1380" w:leader="none"/>
        </w:tabs>
        <w:spacing w:lineRule="atLeast" w:line="100"/>
        <w:ind w:left="0" w:right="0" w:hanging="0"/>
        <w:jc w:val="both"/>
        <w:rPr/>
      </w:pPr>
      <w:r>
        <w:rPr>
          <w:sz w:val="22"/>
          <w:szCs w:val="22"/>
        </w:rPr>
        <w:t>3. Za każdą nierozpoczętą w terminie godzinę udzielania świadczeń Przyjmujący Zamówienie zapłaci Udzielającemu Zamówienia karę umowną w wysokości 100% stawki godzinowej. Kara umowna nie wyłącza możliwości dochodzenia odszkodowania, gdyby wysokość wyrządzonej szkody przekraczała wartość kary umownej.</w:t>
      </w:r>
    </w:p>
    <w:p>
      <w:pPr>
        <w:pStyle w:val="Akapitzlist"/>
        <w:tabs>
          <w:tab w:val="clear" w:pos="708"/>
          <w:tab w:val="left" w:pos="0" w:leader="none"/>
          <w:tab w:val="left" w:pos="138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Przyjmujący Zamówienie zwolniony jest z obowiązku zapłaty kary umownej, jeżeli jego nieobecność jest skutkiem okoliczności niezależnych i niezawinionych przez Przyjmującego Zamówienie, jak również gdy została wcześniej ustalona z Udzielającym Zamówi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5. W przypadku naruszenia obowiązku należytego prowadzenia dokumentacji medycznej, bądź innej dokumentacji wynikającej z organizacji pracy obowiązującej u Udzielającego Zamówienia lub dokumentacji statystycznej, w szczególności w przypadku jej nieterminowego sporządzania, niekompletności lub nieczytelności Przyjmujący Zamówienie może zostać obciążony przez Udzielającego Zamówienia karą umowną w wysokości 1000 zł za każde naruszenie obowiązku.</w:t>
      </w:r>
    </w:p>
    <w:p>
      <w:pPr>
        <w:pStyle w:val="Akapitzlist"/>
        <w:ind w:left="0" w:right="0" w:hanging="0"/>
        <w:jc w:val="both"/>
        <w:rPr/>
      </w:pPr>
      <w:r>
        <w:rPr>
          <w:sz w:val="22"/>
          <w:szCs w:val="22"/>
        </w:rPr>
        <w:t xml:space="preserve">6. Zastrzeżone w ust. 3 i 5 kary umowne nie wyłączają możliwości dochodzenia odszkodowania z tytułu nienależytego wykonania umowy przez Przyjmującego Zamówienie na zasadach ogólnych. Łączna wysokość kar nie może przekraczać 50% wartości zobowiązania wskazanej w § 17 ust. 2. </w:t>
      </w:r>
    </w:p>
    <w:p>
      <w:pPr>
        <w:pStyle w:val="Akapitzlist"/>
        <w:tabs>
          <w:tab w:val="clear" w:pos="708"/>
          <w:tab w:val="left" w:pos="0" w:leader="none"/>
          <w:tab w:val="left" w:pos="138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zobowiązania stron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Akapitzlist"/>
        <w:tabs>
          <w:tab w:val="clear" w:pos="708"/>
          <w:tab w:val="left" w:pos="144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Przyjmujący Zamówienie oświadcza, iż spełnia i będzie spełniał w okresie objętym umową wymagania określone przez NFZ w szczegółowych materiałach informacyjnych z zakresu właściwego dla przedmiotu umowy i zobowiązuje się poddać w tym zakresie kontroli NFZ.</w:t>
      </w:r>
    </w:p>
    <w:p>
      <w:pPr>
        <w:pStyle w:val="Akapitzlist"/>
        <w:tabs>
          <w:tab w:val="clear" w:pos="708"/>
          <w:tab w:val="left" w:pos="144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rzyjmujący Zamówienie zobowiązuje się poddać kontroli Udzielającego Zamówienia w zakresie prawidłowości realizacji przedmiotu umowy a w szczególności jakości udzielonych świadczeń i przestrzegania Regulaminu ZOZ w Łowiczu. Osobą upoważnioną do przeprowadzenia kontroli jest Dyrektor lub upoważniona przez niego oso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Jeżeli w trakcie obowiązywania umowy, jakikolwiek z dokumentów załączonych do oferty utraci ważność, Przyjmujący Zamówienie zobowiązuje się z 3 dniowym wyprzedzeniem dostarczyć nowy odpowiadający treścią dokument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obowiązywania umowy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Umowa zostaje zawarta na czas określony </w:t>
      </w:r>
      <w:r>
        <w:rPr>
          <w:b/>
          <w:sz w:val="22"/>
          <w:szCs w:val="22"/>
        </w:rPr>
        <w:t xml:space="preserve">od dnia od 1 czerwca 2025 r. godz. 8:00 do 31 maja 2027 r. godz. 15:35 </w:t>
      </w:r>
      <w:r>
        <w:rPr>
          <w:b/>
        </w:rPr>
        <w:t>lub do dnia wyczerpania wartości umowy, w zależności od tego co nastąpi wcześniej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Warunki finansowania świadczeń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7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/>
      </w:pPr>
      <w:r>
        <w:rPr>
          <w:sz w:val="22"/>
          <w:szCs w:val="22"/>
        </w:rPr>
        <w:t>1. Przyjmujący Zamówienie otrzymuje należność z tytułu wykonania przedmiotu niniejszej umowy w wysokości ……….. zł  brutto za jedną godzinę udzielania świadczeń medycznych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Maksymalna szacunkowa wartość umowy w okresie jej obowiązywania wynosi ……….. zł brutto  (słownie: ……………………………………….) i została określona na podstawie zapotrzebowania na świadczenia ustalonego zgodnie z art. 26 a ustawy z dnia 15.04.2011 r. o działalności leczniczej (t. j. Dz. U. z 2025 r. poz. 450)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3.W przypadku nie wykonywania przedmiotu umowy w pełnym zakresie, o którym mowa w §1, wynagrodzenie określone w ust. 1 zostanie proporcjonalnie obniżone w danym okresie rozliczeniowym z uwzględnieniem liczby godzin. Wynagrodzenie Przyjmującego Zamówienie może zostać pomniejszone  o należne składki i inne daniny publiczne leżące po stronie Przyjmującego Zamówienie, które Udzielający Zamówienia jest zobowiązany odprowadzić jako płatnik, w przypadku konieczności ich zapłaty, za dany miesiąc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/>
      </w:pPr>
      <w:r>
        <w:rPr>
          <w:sz w:val="22"/>
          <w:szCs w:val="22"/>
        </w:rPr>
        <w:t>4. W przypadku udzielania świadczeń medycznych poza godzinami wymienionymi w §1 ust. 1 Przyjmującemu Zamówienie nie będzie przysługiwało dodatkowe wynagrodzenie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/>
      </w:pPr>
      <w:r>
        <w:rPr>
          <w:sz w:val="22"/>
          <w:szCs w:val="22"/>
        </w:rPr>
        <w:t>5.Przyjmujący Zamówienie składa Udzielającemu Zamówienia rachunek z wykonanych świadczeń w terminie 5 dni po zakończeniu miesiąca kalendarzowego wraz z raportem z wykonywanych usług, sporządzonym według wzoru stanowiącego załącznik nr 1 do niniejszej umowy. Jeżeli tym dniem będzie dzień świąteczny wolny od pracy, Przyjmujący Zamówienie składa rachunek wraz z załącznikiem w kolejnym dniu roboczym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6. Udzielający Zamówienia wypłaci należność do 25 dnia następnego miesiąca na konto wskazane przez Przyjmującego Zamówienie pod warunkiem złożenia faktury i raportu rozliczeniowego w wymaganym terminie. W przypadku złożenia dokumentów rozliczeniowych po terminie wskazanym w ust.5, należność zostanie wypłacona do 25 dnia kolejnego miesiąca następującego po miesiącu, w którym złożono dokumenty rozliczeniowe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7. Strony ustalają, że okresem rozrachunkowym jest 1 miesiąc kalendarzowy.</w:t>
      </w:r>
    </w:p>
    <w:p>
      <w:pPr>
        <w:pStyle w:val="Normal"/>
        <w:tabs>
          <w:tab w:val="clear" w:pos="708"/>
          <w:tab w:val="left" w:pos="1380" w:leader="none"/>
          <w:tab w:val="left" w:pos="1440" w:leader="none"/>
        </w:tabs>
        <w:spacing w:lineRule="atLeast" w:line="100"/>
        <w:jc w:val="both"/>
        <w:rPr/>
      </w:pPr>
      <w:r>
        <w:rPr>
          <w:sz w:val="22"/>
          <w:szCs w:val="22"/>
        </w:rPr>
        <w:t>8. W przypadku stwierdzenia jakichkolwiek błędów w fakturze lub raporcie rozliczeniowym Udzielający Zamówienia zawiadomi o stwierdzonych nieprawidłowościach Przyjmującego Zamówienie i wezwie go do poprawienia dokumentów lub ich uzupełnienia. W takim wypadku zapłata nastąpi niezwłocznie po dostarczeniu przez Przyjmującego Zamówienie prawidłowo wystawionych dokumentów, chyba że nie upłynął jeszcze termin, o którym mowa w ust. 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ązanie umowy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1. Umowa ulega rozwiązaniu z upływem terminu na jaki została zawarta.</w:t>
      </w:r>
    </w:p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 xml:space="preserve">2. Każdej ze stron przysługuje prawo wypowiedzenia umowy z trzymiesięcznym okresem wypowiedzenia na koniec miesiąca kalendarzowego, w przypadku, gdy dalsze trwanie umowy nie leży w jej interesie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 Udzielający Zamówienia może rozwiązać umowę z jednomiesięcznym okresem wypowiedzeniem ze  skutkiem na koniec miesiąca kalendarzowego z powodu istotnego naruszenia warunków umowy, w szczególności: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stwierdzenia nie wypełniania przez Przyjmującego Zamówienie/personel Przyjmującego Zamówienie* warunków umowy, a w szczególności wadliwego jej wykonania, ograniczenia dostępności świadczeń, zwężenie ich zakresu i złą jakość świadczeń, 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niestarannie prowadzonej dokumentacji medycznej, dokumentacji dotyczącej sprawozdawczości statystycznej i dokumentacji rozliczeniowej przez Przyjmującego Zamówienie/personel Przyjmującego Zamówienie*,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przedstawienia przez Przyjmującego Zamówienie niezgodnych ze stanem faktycznym danych i informacji będących dla Udzielającego Zamówienia podstawą do ustalenia należności dla Przyjmującego Zamówienie, 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wykorzystywania przez Przyjmującego Zamówienie/personel Przyjmującego Zamówienie* pomieszczeń, urządzeń i materiałów w innym celu niż wykonywanie świadczeń objętych zakresem niniejszej umowy,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) stwierdzenia naruszenia przez Przyjmującego Zamówienie/personel Przyjmującego Zamówienie* praw i dóbr pacjenta oraz  przepisów o ochronie danych osobowych.</w:t>
      </w:r>
    </w:p>
    <w:p>
      <w:pPr>
        <w:pStyle w:val="Akapitzlist"/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Udzielający Zamówienia może rozwiązać umowę ze skutkiem natychmiastowym z powodu:</w:t>
      </w:r>
    </w:p>
    <w:p>
      <w:pPr>
        <w:pStyle w:val="Normal"/>
        <w:tabs>
          <w:tab w:val="clear" w:pos="708"/>
          <w:tab w:val="left" w:pos="157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1) utraty przez Przyjmującego Zamówienie/ personel Przyjmującego Zamówienie* uprawnień koniecznych do wykonywania  świadczeń objętych niniejszą umową,</w:t>
      </w:r>
    </w:p>
    <w:p>
      <w:pPr>
        <w:pStyle w:val="Normal"/>
        <w:tabs>
          <w:tab w:val="clear" w:pos="708"/>
          <w:tab w:val="left" w:pos="157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) nie przedstawienia przez Przyjmującego Zamówienie, w trakcie realizacji umowy, kopii polisy OC na kolejny okres ubezpieczenia, w terminie 30 dni od dnia wygaśnięcia poprzedniej polisy;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) stwierdzenia udzielania przez Przyjmującego Zamówienie/ personel Przyjmującego Zamówienie* świadczeń w stanie wskazującym na spożycie alkoholu lub pod wpływem środków odurzając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zaistnienia okoliczności niezależnych od Udzielającego Zamówienia, uniemożliwiających kontynuację udzielonego zamówienia  na świadczenia zdrowotne, w tym brakiem lub ograniczeniem kontraktu  z NFZ lub innym podmiotem finansującym świadczenia zdrowotne udzielane przez Udzielającego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w przypadku stwierdzenia poświadczenia nieprawdy przez Przyjmującego Zamówienie w złożonej przez niego ofe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Przyjmujący Zamówienie może rozwiązać umowę ze skutkiem natychmiastowym w przypadku, gdy Udzielający Zamówienia  zalega z zapłatą wynagrodzenia za 2 miesiące, po uprzednim pisemnym wezwaniu Udzielającego Zamówienie do zapłaty i udzieleniu dodatkowego 14 dniowego terminu płatnośc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yjmujący Zamówienie i personel udzielający świadczeń medycznych w imieniu Przyjmującego Zamówienie* jest zobowiązany do noszenia przekazanego przez Udzielającego Zamówienia lub własnego identyfikatora określającego imię, nazwisko i wykonywaną funkcję. </w:t>
      </w:r>
    </w:p>
    <w:p>
      <w:pPr>
        <w:pStyle w:val="Normal"/>
        <w:jc w:val="both"/>
        <w:rPr/>
      </w:pPr>
      <w:r>
        <w:rPr>
          <w:sz w:val="22"/>
          <w:szCs w:val="22"/>
        </w:rPr>
        <w:t>2. Przyjmujący Zamówienie i personel udzielający świadczeń w jego imieniu*, jest zobowiązany do przestrzegania przepisów o ochronie danych osobowych, w tym do zachowania w tajemnicy danych osobowych oraz szczególnych kategorii danych osobowych (tj. danych o pochodzeniu rasowym lub etnicznym, danych o poglądach politycznych, przekonaniach religijnych lub światopoglądowych, przynależności do związków zawodowych oraz przetwarzania danych genetycznych, danych biometrycznych w celu jednoznacznego zidentyfikowania osoby fizycznej lub danych dotyczących zdrowia, seksualności lub orientacji seksualnej tej osoby), z którymi zetknął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się w trakcie wykonywania czynności związanych z wykonywaniem świadczeń, zobowiązuje się chronić dane osobowe przed dostępem do nich osób do tego nieupoważnionych oraz przed nielegalnym ujawnieniem oraz utratą lub zniekształceniem, zgodnie z Ustawą z dnia 10 maja 2018 r. o ochronie danych osobowych (t.j. Dz. U. z 2019. , poz. 1781) oraz przepisami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. Obowiązek zachowania w tajemnicy wszelkich danych uzyskanych w czasie realizacji umowy, obowiązuje Przyjmującego Zamówienie i personel udzielający świadczeń medycznych w imieniu Przyjmującego Zamówienie* zarówno w czasie jej trwania, jak i po jej ust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Udzielający Zamówienia jako Administrator danych osobowych upoważnia Przyjmującego Zamówienie i personel udzielający świadczeń medycznych w imieniu Przyjmującego Zamówienie* do przetwarzania danych osobowych pacjentów w zakresie czynności: </w:t>
      </w:r>
      <w:r>
        <w:rPr>
          <w:sz w:val="22"/>
          <w:szCs w:val="22"/>
          <w:shd w:fill="FFFFFF" w:val="clear"/>
        </w:rPr>
        <w:t>zbieranie, utrwalanie, organizowanie, porządkowanie, przechowywanie, adaptowanie lub modyfikowanie, pobieranie, przeglądanie, wykorzystywanie, ujawnianie przez przesłanie, rozpowszechnianie lub innego rodzaju udostępnianie, dopasowywanie lub łączenie, ograniczan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0</w:t>
      </w:r>
    </w:p>
    <w:p>
      <w:pPr>
        <w:pStyle w:val="Normal"/>
        <w:rPr/>
      </w:pPr>
      <w:r>
        <w:rPr>
          <w:bCs/>
          <w:sz w:val="22"/>
          <w:szCs w:val="22"/>
        </w:rPr>
        <w:t>1. Integralną część umowy stanowi Klauzula informacyjna o przetwarzaniu danych osobowych dla Przyjmującego Zamówienie, stanowiąca załącznik nr 2 do umowy.</w:t>
      </w:r>
    </w:p>
    <w:p>
      <w:pPr>
        <w:pStyle w:val="Normal"/>
        <w:jc w:val="both"/>
        <w:rPr/>
      </w:pPr>
      <w:r>
        <w:rPr>
          <w:sz w:val="22"/>
          <w:szCs w:val="22"/>
        </w:rPr>
        <w:t>2. Przyjmujący Zamówienie i personel udzielający świadczeń medycznych w imieniu Przyjmującego Zamówienie* jest zobowiązany do zachowania w tajemnicy wszelkich „Informacji Poufnych”, przez które rozumie się wszystkie informacje handlowe, finansowe, techniczne, organizacyjne, technologiczne i inne z zastrzeżeniem ust. 3, które Przyjmujący Zamówienie uzyska w trakcie wykonywania umowy, niezależnie od formy ich przekazania lub pozysk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Przyjmujący Zamówienie i personel udzielający świadczeń medycznych w imieniu Przyjmującego Zamówienie* zobowiązuje się nie udostępniać Informacji Poufnych osobom trzecim bez zgody Udzielającego Zamówienia, za wyjątkiem sytuacji, gdy jest do tego zobowiązany bezwzględnie obowiązującymi przepisami prawa, w takim wypadku Przyjmujący Zamówienie jest zobowiązany przed udzieleniem informacji do poinformowania Udzielającego Zamówienia, o wystąpieniu takiej koniecz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Informacjami poufnymi nie są informacje, któ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są lub staną się informacjami publicznie dostępnym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chwili ich udostępnienia będą oznaczone na piśmie jako niestanowiące Informacji pouf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przekazane  zostały Przyjmującemu Zamówienie przed datą ich udostępnienia w toku realizacji umowy lub zostaną pozyskane w sposób zgodny z prawem od osób trzecich, które miały prawo do posiadania i ujawniania tych informacji, pod warunkiem, że nie zostały pozyskane z naruszeniem jakiegokolwiek zobowiązania do zachowania poufności.</w:t>
      </w:r>
    </w:p>
    <w:p>
      <w:pPr>
        <w:pStyle w:val="Normal"/>
        <w:jc w:val="both"/>
        <w:rPr/>
      </w:pPr>
      <w:r>
        <w:rPr>
          <w:sz w:val="22"/>
          <w:szCs w:val="22"/>
        </w:rPr>
        <w:t>5. Informacje poufne stanowią tajemnicę przedsiębiorstwa, o której mowa w art. 11 ustawy z dnia 16 kwietnia 1993r. o zwalczaniu nieuczciwej konkurencji (t.j. Dz. U. z 2022 r., poz. 123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 przypadku naruszenia zobowiązania do zachowania poufności lub wykorzystania informacji poufnych niezgodnie z celem dla które zostały przekazane, Przyjmujący Zamówienie i personel udzielający świadczeń medycznych w imieniu Przyjmującego Zamówienie* ponosi wobec Udzielającego Zamówienie odpowiedzialność odszkodowawczą na zasadach ogól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bowiązek zachowania w tajemnicy informacji poufnych obowiązuje zarówno w trakcie  trwania umowy jak i po jej zakończeniu przez czas nieokreślon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1</w:t>
      </w:r>
    </w:p>
    <w:p>
      <w:pPr>
        <w:pStyle w:val="Normal"/>
        <w:spacing w:lineRule="atLeast" w:line="100"/>
        <w:rPr>
          <w:bCs/>
          <w:sz w:val="22"/>
          <w:szCs w:val="22"/>
        </w:rPr>
      </w:pPr>
      <w:r>
        <w:rPr>
          <w:bCs/>
          <w:sz w:val="22"/>
          <w:szCs w:val="22"/>
        </w:rPr>
        <w:t>1. Wszelkie zmiany i uzupełnienia niniejszej umowy wymagają dla swojej ważności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awa i obowiązki wynikające z mniejszej umowy nie mogą być przedmiotem cesji bez zgody drugiej stron umowy, ponadto zgodnie z art. 54 ust. 5 ustawy z dnia 15.04.2011 r. o działalności leczniczej, każda czynność prawna  mająca na celu zmianę wierzyciela, co do wierzytelności wynikających  z niniejszej umowy wymaga zgody podmiotu tworzącego.</w:t>
      </w:r>
    </w:p>
    <w:p>
      <w:pPr>
        <w:pStyle w:val="Normal"/>
        <w:spacing w:lineRule="atLeast" w:line="100"/>
        <w:rPr>
          <w:bCs/>
          <w:sz w:val="22"/>
          <w:szCs w:val="22"/>
        </w:rPr>
      </w:pPr>
      <w:r>
        <w:rPr>
          <w:bCs/>
          <w:sz w:val="22"/>
          <w:szCs w:val="22"/>
        </w:rPr>
        <w:t>3</w:t>
      </w:r>
      <w:r>
        <w:rPr>
          <w:spacing w:val="-1"/>
          <w:sz w:val="22"/>
          <w:szCs w:val="22"/>
        </w:rPr>
        <w:t>. Sądem właściwym do rozstrzygania sporów mogących wyniknąć na tle wykonania niniejszej umowy będzie sąd właściwy ze względu na siedzibę Udzielającego Zamówienia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4. W sprawach nieuregulowanych niniejszą umową zastosowanie mają przepisy Kodeksu Cywilnego oraz  ustawy z dnia 15 kwietnia 2011 r.  o działalności leczniczej.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5. Umowę sporządzono w dwóch jednobrzmiących egzemplarzach po jednym dla każdej ze stron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 :                                                         Udzielający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4">
    <w:name w:val=" Znak Znak4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ZnakZnak1">
    <w:name w:val=" Znak Znak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.pol.pl/" TargetMode="External"/><Relationship Id="rId3" Type="http://schemas.openxmlformats.org/officeDocument/2006/relationships/hyperlink" Target="http://www.zoz.pol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6:00Z</dcterms:created>
  <dc:creator>Laura</dc:creator>
  <dc:description/>
  <cp:keywords/>
  <dc:language>en-US</dc:language>
  <cp:lastModifiedBy>Elżbieta</cp:lastModifiedBy>
  <cp:lastPrinted>2021-02-04T09:18:00Z</cp:lastPrinted>
  <dcterms:modified xsi:type="dcterms:W3CDTF">2025-05-14T12:10:00Z</dcterms:modified>
  <cp:revision>133</cp:revision>
  <dc:subject/>
  <dc:title>                                                                   UMOWA</dc:title>
</cp:coreProperties>
</file>