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WK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ostępowaniu konkursowym </w:t>
      </w:r>
      <w:r>
        <w:rPr>
          <w:rStyle w:val="Brak"/>
          <w:rFonts w:cs="Times New Roman" w:ascii="Times New Roman" w:hAnsi="Times New Roman"/>
          <w:b/>
          <w:bCs/>
          <w:sz w:val="22"/>
          <w:szCs w:val="22"/>
        </w:rPr>
        <w:t>o udzielenie zamówienia na ogólne usługi lekarskie (kod CPV 85121100-4)  -  udzielanie  świadczeń zdrowotnych przez   lekarza w  oddziale chirurgicznym,  pełnienie dyżurów lekarskich i gotowości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Brak"/>
          <w:rFonts w:cs="Times New Roman" w:ascii="Times New Roman" w:hAnsi="Times New Roman"/>
          <w:b/>
          <w:sz w:val="22"/>
          <w:szCs w:val="22"/>
        </w:rPr>
        <w:t>udzielanie  świadczeń medycznych przez   lekarza w  oddziale chirurgicznym i wykonywanie obowiązków</w:t>
      </w:r>
      <w:r>
        <w:rPr>
          <w:rFonts w:cs="Times New Roman" w:ascii="Times New Roman" w:hAnsi="Times New Roman"/>
          <w:b/>
          <w:sz w:val="22"/>
          <w:szCs w:val="22"/>
        </w:rPr>
        <w:t xml:space="preserve"> zastępcy lekarza kierującego oddziałem chirurgicznym, na specjalistyczne usługi chirurgiczne (kod CPV 85121300-6) - udzielanie świadczeń medycznych w Poradni chirurgii ogólnej, na świadczenie usług szpitalnych (Kod CPV 85111000-0) wykonywanych przez lekarza kierującego oddziałem chirurgicznym ZOZ w Łowiczu, </w:t>
      </w:r>
      <w:r>
        <w:rPr>
          <w:rStyle w:val="Brak"/>
          <w:rFonts w:cs="Times New Roman" w:ascii="Times New Roman" w:hAnsi="Times New Roman"/>
          <w:b/>
          <w:sz w:val="22"/>
          <w:szCs w:val="22"/>
        </w:rPr>
        <w:t xml:space="preserve">świadczenie ogólnych usług lekarskich (kod CPV 85121100-4) - </w:t>
      </w:r>
      <w:r>
        <w:rPr>
          <w:rFonts w:cs="Times New Roman" w:ascii="Times New Roman" w:hAnsi="Times New Roman"/>
          <w:b/>
          <w:sz w:val="22"/>
          <w:szCs w:val="22"/>
        </w:rPr>
        <w:t>udzielanie świadczeń medycznych z zakresu endoskopii w ZOZ w Łowiczu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rFonts w:cs="Times New Roman"/>
          <w:sz w:val="22"/>
          <w:szCs w:val="22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0" w:right="0" w:hanging="0"/>
        <w:rPr/>
      </w:pPr>
      <w:r>
        <w:rPr>
          <w:rFonts w:cs="Times New Roman"/>
          <w:sz w:val="22"/>
          <w:szCs w:val="22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9-400 Łowicz ul. Ułańska 28</w:t>
      </w:r>
    </w:p>
    <w:p>
      <w:pPr>
        <w:pStyle w:val="Akapitzlis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  <w:sz w:val="22"/>
          <w:szCs w:val="22"/>
        </w:rPr>
        <w:t xml:space="preserve">Nr wpisu do Rejestru Podmiotów Wykonujących Działalność Leczniczą .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  <w:sz w:val="22"/>
          <w:szCs w:val="22"/>
        </w:rPr>
        <w:t>NIP: …………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  <w:sz w:val="22"/>
          <w:szCs w:val="22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Times New Roman"/>
          <w:sz w:val="22"/>
          <w:szCs w:val="22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Oświadczam, że zapoznałem się z treścią ogłoszenia w sprawie Konkursu Ofer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Style w:val="Brak"/>
          <w:rFonts w:cs="Times New Roman" w:ascii="Times New Roman" w:hAnsi="Times New Roman"/>
          <w:bCs/>
          <w:sz w:val="22"/>
          <w:szCs w:val="22"/>
        </w:rPr>
        <w:t>na ogólne usługi lekarskie (kod CPV 85121100-4)  -  udzielanie  świadczeń zdrowotnych przez   lekarza w  oddziale chirurgicznym,  pełnienie dyżurów lekarskich i gotowości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Brak"/>
          <w:rFonts w:cs="Times New Roman" w:ascii="Times New Roman" w:hAnsi="Times New Roman"/>
          <w:sz w:val="22"/>
          <w:szCs w:val="22"/>
        </w:rPr>
        <w:t>udzielanie  świadczeń medycznych przez   lekarza w  oddziale chirurgicznym i wykonywanie obowiązków</w:t>
      </w:r>
      <w:r>
        <w:rPr>
          <w:rFonts w:cs="Times New Roman" w:ascii="Times New Roman" w:hAnsi="Times New Roman"/>
          <w:sz w:val="22"/>
          <w:szCs w:val="22"/>
        </w:rPr>
        <w:t xml:space="preserve"> zastępcy lekarza kierującego oddziałem chirurgicznym, na specjalistyczne usługi chirurgiczne (kod CPV 85121300-6) - udzielanie świadczeń medycznych w Poradni chirurgii ogólnej, na świadczenie usług szpitalnych (Kod CPV 85111000-0) wykonywanych przez lekarza kierującego oddziałem chirurgicznym ZOZ w Łowiczu, </w:t>
      </w:r>
      <w:r>
        <w:rPr>
          <w:rStyle w:val="Brak"/>
          <w:rFonts w:cs="Times New Roman" w:ascii="Times New Roman" w:hAnsi="Times New Roman"/>
          <w:sz w:val="22"/>
          <w:szCs w:val="22"/>
        </w:rPr>
        <w:t xml:space="preserve">świadczenie ogólnych usług lekarskich (kod CPV 85121100-4) - </w:t>
      </w:r>
      <w:r>
        <w:rPr>
          <w:rFonts w:cs="Times New Roman" w:ascii="Times New Roman" w:hAnsi="Times New Roman"/>
          <w:sz w:val="22"/>
          <w:szCs w:val="22"/>
        </w:rPr>
        <w:t>udzielanie świadczeń medycznych z zakresu endoskopii w ZOZ w Łowiczu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sz w:val="22"/>
          <w:szCs w:val="22"/>
        </w:rPr>
      </w:pPr>
      <w:r>
        <w:rPr>
          <w:sz w:val="22"/>
          <w:szCs w:val="22"/>
        </w:rPr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Zadanie nr 1</w:t>
      </w:r>
    </w:p>
    <w:tbl>
      <w:tblPr>
        <w:tblW w:w="102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1984"/>
        <w:gridCol w:w="1985"/>
        <w:gridCol w:w="2126"/>
        <w:gridCol w:w="3168"/>
      </w:tblGrid>
      <w:tr>
        <w:trPr>
          <w:trHeight w:val="10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ni tygodnia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niepotrzebne s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wyrażona za pomocą cyfr i słow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ilość godzin udzielania świadczeń w całym okresie obowiązywania umowy od 1.06.2025 r.  do 31.05.2027 r. (poz. 3 x 24 mies.)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>wartość oferty brutto w całym okresie obowiązywania umowy od 1.06.2025 r.  do 31.05.2027 r. – poz. 2 x poz. 4 (wyrażona za pomocą cyfr i słownie)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niedziałki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torki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środy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zwartki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iąt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nyWeb"/>
        <w:spacing w:lineRule="auto" w:line="252" w:before="100" w:after="159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2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6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rHeight w:val="30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wyrażona za pomocą cyfr i słow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ilość godzin pełnienia dyżurów lekarskich w całym okresie obowiązywania umowy od 1.06.2025 r. godz. 8:00  do 1.06.2027 r. godz. 8:00 – poz. 2 x 24 mie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>od 1.06.2025 r. godz. 8:00  do 1.06.2025 r. godz. 8:00 – poz. 1 x poz. 3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wyrażona za pomocą cyfr i słow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za 1 godzinę pozostawania w gotowości 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wyrażona za pomocą cyfr i słow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roponowana miesięczna ilość godzin pozostawania w got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lość godzin pozostawania w gotowości w całym okresie obowiązywania umowy od 1.06.2025 r. godz. 8:00  do 1.06.2027 r. godz.8:00 – poz. 6 x 24 mies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d 1.06.2025 r. godz. 8:00  do 1.06.2025 r. godz.8:00 – poz. 5 x poz. 7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Uwaga: w przypadku złożenia oferty na pełnienie gotowości należy wskazać również cenę za 1 godzinę dyżuru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Łączna wartość oferty brutto dla zadania nr 2 (poz. 4+ poz. 8) wyrażona za pomocą cyfr i słownie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lineRule="auto" w:line="252" w:before="100" w:after="159"/>
        <w:rPr>
          <w:b/>
          <w:b/>
          <w:sz w:val="32"/>
          <w:szCs w:val="32"/>
        </w:rPr>
      </w:pPr>
      <w:r>
        <w:rPr/>
        <w:t>Proponowana cena  jednostkowa brutto za 1 godzinę dyżuru pełnionego w dniu 1.11.2025 r., 24, 25 i 26.12.2025 r., 1.01.2026 r., 5 i 6.04.2026 r., 1.11.2026 r., 24, 25 i 26.12.2026 r., 1.01.2027 r., 28 i 29.03.2027 r. …………………………………………… (wyrażona za pomocą cyfr i słownie)</w:t>
      </w:r>
    </w:p>
    <w:p>
      <w:pPr>
        <w:pStyle w:val="NormalnyWeb"/>
        <w:spacing w:lineRule="auto" w:line="252" w:before="100" w:after="1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3</w:t>
      </w:r>
    </w:p>
    <w:tbl>
      <w:tblPr>
        <w:tblW w:w="1040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3"/>
        <w:gridCol w:w="2693"/>
        <w:gridCol w:w="2977"/>
        <w:gridCol w:w="2890"/>
      </w:tblGrid>
      <w:tr>
        <w:trPr>
          <w:trHeight w:val="68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niepotrzebne skreśli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ponowany % wartości punktów za udzielone świadczenia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punktów rozliczeniowych w całym okresie obowiązywania umowy od 1.06.2025 r.  do 31.05.2027 r.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 do 31.05.2027 r. (wyrażona za pomocą cyfr i słownie), obliczon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edług wzoru: cena jednostkowa rozliczeniowa z NFZ za 1 pkt świadczeń x proponowany % (po zaokrągleniu do dwóch miejsc po przecinku) x ilość punktów w całym okresie obowiązywania umowy</w:t>
            </w:r>
          </w:p>
        </w:tc>
      </w:tr>
      <w:tr>
        <w:trPr>
          <w:trHeight w:val="1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poniedział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ody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wart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piątk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rPr/>
      </w:pPr>
      <w:r>
        <w:rPr>
          <w:rFonts w:cs="Times New Roman"/>
          <w:sz w:val="22"/>
          <w:szCs w:val="22"/>
        </w:rPr>
        <w:t>Cena jednostkowa rozliczeniowa za 1 punkt świadczeń w zakresie chirurgii ogólnej wynosi 1,90 zł brutto, na dzień ogłoszenia konkursu ofert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/>
        <w:t xml:space="preserve"> </w:t>
      </w:r>
      <w:r>
        <w:rPr/>
        <w:t>Zadanie nr 4</w:t>
      </w:r>
    </w:p>
    <w:tbl>
      <w:tblPr>
        <w:tblW w:w="102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4"/>
        <w:gridCol w:w="1843"/>
        <w:gridCol w:w="1985"/>
        <w:gridCol w:w="2126"/>
        <w:gridCol w:w="3168"/>
      </w:tblGrid>
      <w:tr>
        <w:trPr>
          <w:trHeight w:val="12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niepotrzebne skreśl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godzin udzielania świadczeń w całym okresie obowiązywania umowy od 1.06.2025 r.  do 31.05.2027 r. (poz. 3 x 24 mies.)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 do 31.05.2027 r. – poz. 2 x poz. 4 (wyrażona za pomocą cyfr i słownie)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niedział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ody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wart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piątk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nyWeb"/>
        <w:spacing w:lineRule="auto" w:line="252" w:before="100" w:after="159"/>
        <w:rPr>
          <w:b/>
          <w:b/>
        </w:rPr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 xml:space="preserve">Zadanie nr 5 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4"/>
        <w:gridCol w:w="1843"/>
        <w:gridCol w:w="1985"/>
        <w:gridCol w:w="2126"/>
        <w:gridCol w:w="3260"/>
      </w:tblGrid>
      <w:tr>
        <w:trPr>
          <w:trHeight w:val="12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niepotrzebne skreśl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godzin udzielania świadczeń w całym okresie obowiązywania umowy od 1.06.2025 r.  do 31.05.2027 r. (poz. 3 x 24 mies.)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 do 31.05.2027 r. – poz. 2 x poz. 4 (wyrażona za pomocą cyfr i słownie)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oniedziałki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torki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środy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czwartki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iątk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uppressAutoHyphens w:val="false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uppressAutoHyphens w:val="false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uppressAutoHyphens w:val="false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□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Zadanie nr 6</w:t>
      </w:r>
    </w:p>
    <w:p>
      <w:pPr>
        <w:pStyle w:val="Normal"/>
        <w:suppressAutoHyphens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40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7"/>
        <w:gridCol w:w="1559"/>
        <w:gridCol w:w="2977"/>
        <w:gridCol w:w="2890"/>
      </w:tblGrid>
      <w:tr>
        <w:trPr>
          <w:trHeight w:val="6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ni tygodnia i godziny udzielania świadczeń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niepotrzebne s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roponowany % wartości punku za udzielone świadczenie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punktów rozliczeniowych w całym okresie obowiązywania umowy od 1.06.2025 r.  do 31.05.2027 r.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6.2025 r.  do 31.05.2025 r. (wyrażona za pomocą cyfr i słownie), obliczon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edług wzoru: cena jednostkowa rozliczeniowa z NFZ za 1 pkt świadczeń x proponowany % (po zaokrągleniu do dwóch miejsc po przecinku) x ilość punktów w całym okresie obowiązywania umowy</w:t>
            </w:r>
          </w:p>
        </w:tc>
      </w:tr>
      <w:tr>
        <w:trPr>
          <w:trHeight w:val="1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niedziałki w godz……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torki w godz……………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środy w godz…………………………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wartki w godz………………………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piątki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 godz………………………….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) kolonoskopia …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gastroskopia………………….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) kolonoskopia …………………….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gastroskopia ……………………..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zem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………………………………………</w:t>
            </w:r>
          </w:p>
        </w:tc>
      </w:tr>
    </w:tbl>
    <w:p>
      <w:pPr>
        <w:pStyle w:val="Akapitzlist"/>
        <w:ind w:left="0" w:right="0" w:hanging="0"/>
        <w:rPr/>
      </w:pPr>
      <w:r>
        <w:rPr>
          <w:rFonts w:cs="Times New Roman"/>
          <w:sz w:val="22"/>
          <w:szCs w:val="22"/>
        </w:rPr>
        <w:t>Cena jednostkowa rozliczeniowa z NFZ za 1 punkt świadczeń w zakresie endoskopii na dzień ogłoszenia konkursu ofert wynosi: kolonoskopia 1,58 zł brutto, gastroskopia 1,70 zł brutto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5. Oświadczam, że posiadam/personel posiada* ….. letniego doświadczenie w pracy w oddziale chirurgicznym</w:t>
      </w:r>
      <w:r>
        <w:rPr>
          <w:rFonts w:cs="Times New Roman"/>
          <w:kern w:val="2"/>
          <w:sz w:val="22"/>
          <w:szCs w:val="22"/>
        </w:rPr>
        <w:t xml:space="preserve"> (dot. zadania nr 4 i 5)*.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kern w:val="2"/>
        </w:rPr>
        <w:t xml:space="preserve">6. Oświadczam, że w okresie ostatnich 6 miesięcy przed złożeniem oferty udzielałem świadczeń </w:t>
      </w:r>
      <w:r>
        <w:rPr>
          <w:rFonts w:cs="Times New Roman" w:ascii="Times New Roman" w:hAnsi="Times New Roman"/>
        </w:rPr>
        <w:t>zdrowotnych będących przedmiotem postępowania konkursowego (dot. zadania nr 1, 2, 3, 4 i 5) : TAK/NI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. Zgłaszam gotowości do realizacji świadczeń poza ustalonym harmonogramem/godzinami udzielania świadczeń, w przypadku potrzeb Zamawiającego (dot. zadania nr 1, 2, 3, 4, 5, 6): TAK/NI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kern w:val="2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8. Oświadczam, że brałem/personel brał* czynny udział w zespołach operacyjnych w co najmniej ostatnich 4/8* latach przed złożeniem oferty </w:t>
      </w:r>
      <w:r>
        <w:rPr>
          <w:rFonts w:cs="Times New Roman" w:ascii="Times New Roman" w:hAnsi="Times New Roman"/>
          <w:kern w:val="2"/>
        </w:rPr>
        <w:t>(dotyczy zadania nr 1, 4 i 5)*</w:t>
      </w:r>
      <w:r>
        <w:rPr>
          <w:rFonts w:cs="Times New Roman" w:ascii="Times New Roman" w:hAnsi="Times New Roman"/>
        </w:rPr>
        <w:t>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Oświadczam, że posiadam/personel posiada* co najmniej 5 letnie doświadczenie </w:t>
      </w:r>
      <w:r>
        <w:rPr>
          <w:rFonts w:cs="Times New Roman" w:ascii="Times New Roman" w:hAnsi="Times New Roman"/>
          <w:shd w:fill="FFFFFF" w:val="clear"/>
        </w:rPr>
        <w:t>w oddziale chirurgicznym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>(dot. lekarza z I stopniem specjalizacji) (dot. zadania nr 1 i nr 2).*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Oświadczam, że jestem gotów do prowadzenia negocjacji z Zamawiającym w celu ustalenia ceny  jednostkowej i łącznej wartości całego zamówienia poniżej  kwot określonych w pkt 4, a także ilości godzin udzielania świadczeń w zakresie zadania nr 2 i ilości wykonanych punktów w zakresie zadania nr 3 i 6.</w:t>
      </w:r>
    </w:p>
    <w:p>
      <w:pPr>
        <w:pStyle w:val="Akapitzlist"/>
        <w:ind w:left="0" w:right="0" w:hanging="0"/>
        <w:rPr>
          <w:rFonts w:ascii="Times New Roman" w:hAnsi="Times New Roman" w:cs="Times New Roman"/>
          <w:color w:val="FF0000"/>
          <w:kern w:val="2"/>
          <w:sz w:val="22"/>
          <w:szCs w:val="22"/>
        </w:rPr>
      </w:pPr>
      <w:r>
        <w:rPr>
          <w:rFonts w:cs="Times New Roman"/>
          <w:color w:val="FF0000"/>
          <w:kern w:val="2"/>
          <w:sz w:val="22"/>
          <w:szCs w:val="22"/>
        </w:rPr>
      </w:r>
    </w:p>
    <w:p>
      <w:pPr>
        <w:pStyle w:val="Akapitzlist"/>
        <w:ind w:left="0" w:right="0" w:hanging="0"/>
        <w:rPr/>
      </w:pPr>
      <w:r>
        <w:rPr>
          <w:rFonts w:cs="Times New Roman"/>
          <w:sz w:val="22"/>
          <w:szCs w:val="22"/>
        </w:rPr>
        <w:t>11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dokumenty formalno prawne, o których mowa w pkt VII Szczegółowych Warunków Konkursu Ofert: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) 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aktualny wydruk z Ewidencji Działalności Gospodarczej lub KRS,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Standard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) kserokopie dokumentów potwierdzających kwalifikacje zawodowe: dyplomu, prawa wykonywania zawodu</w:t>
      </w:r>
      <w:r>
        <w:rPr>
          <w:rStyle w:val="Brak"/>
          <w:rFonts w:cs="Times New Roman" w:ascii="Times New Roman" w:hAnsi="Times New Roman"/>
        </w:rPr>
        <w:t xml:space="preserve">, dokumentu potwierdzającego uzyskanie specjalizacji w odpowiedniej dziedzinie, dokumentu potwierdzającego kontynuację specjalizacji w odpowiedniej dziedzinie wraz ze zgodą kierownika specjalizacji na pełnienie samodzielnych dyżurów medycznych (dot. zadania nr 2), dokumentu potwierdzającego kontynuację specjalizacji w odpowiedniej dziedzinie wraz z </w:t>
      </w:r>
      <w:r>
        <w:rPr>
          <w:rFonts w:cs="Times New Roman" w:ascii="Times New Roman" w:hAnsi="Times New Roman"/>
          <w:shd w:fill="FFFFFF" w:val="clear"/>
        </w:rPr>
        <w:t>potwierdzeniem przez kierownika specjalizacji wiedzy i umiejętności umożliwiających samodzielną pracę w Poradni chirurgicznej (dot. zadania nr 3)</w:t>
      </w:r>
      <w:r>
        <w:rPr>
          <w:rStyle w:val="Brak"/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oświadczenie o posiadaniu co najmniej 5 letniego doświadczenia </w:t>
      </w:r>
      <w:r>
        <w:rPr>
          <w:rFonts w:cs="Times New Roman" w:ascii="Times New Roman" w:hAnsi="Times New Roman"/>
          <w:shd w:fill="FFFFFF" w:val="clear"/>
        </w:rPr>
        <w:t>w oddziale chirurgicznym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>– w przypadku lekarza z I stopniem specjalizacji (dot. zadania nr 1 i nr 2),</w:t>
      </w:r>
      <w:r>
        <w:rPr>
          <w:rStyle w:val="Brak"/>
          <w:rFonts w:cs="Times New Roman" w:ascii="Times New Roman" w:hAnsi="Times New Roman"/>
        </w:rPr>
        <w:t xml:space="preserve"> dokumentu potwierdzającego </w:t>
      </w:r>
      <w:r>
        <w:rPr>
          <w:rFonts w:eastAsia="Times New Roman" w:cs="Times New Roman" w:ascii="Times New Roman" w:hAnsi="Times New Roman"/>
          <w:kern w:val="0"/>
        </w:rPr>
        <w:t xml:space="preserve">umiejętności wykonywania określonych badań endoskopowych przewodu pokarmowego </w:t>
      </w:r>
      <w:r>
        <w:rPr>
          <w:rFonts w:cs="Times New Roman" w:ascii="Times New Roman" w:hAnsi="Times New Roman"/>
          <w:shd w:fill="FFFFFF" w:val="clear"/>
        </w:rPr>
        <w:t>(dot. zadania nr 6)</w:t>
      </w:r>
      <w:r>
        <w:rPr>
          <w:rStyle w:val="Brak"/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 kserokopię zaświadczenia/certyfikatu o uprawnieniach do wykonywania badań USG (dot. zadania nr 1 i nr 4), zgodnie z wymaganiami określonymi w części VI SWKO, odpowiednio do wskazanego zada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lub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2"/>
          <w:szCs w:val="22"/>
        </w:rPr>
        <w:t xml:space="preserve">3) </w:t>
      </w:r>
      <w:r>
        <w:rPr>
          <w:rStyle w:val="Brak"/>
          <w:rFonts w:cs="Times New Roman"/>
          <w:sz w:val="22"/>
          <w:szCs w:val="22"/>
        </w:rPr>
        <w:t>zaświadczenie wydane przez uprawnionego lekarza medycyny pracy o braku przeciwwskazań zdrowotnych do wykonywania pracy lekarza i</w:t>
      </w:r>
      <w:r>
        <w:rPr>
          <w:rStyle w:val="Brak"/>
          <w:sz w:val="22"/>
          <w:szCs w:val="22"/>
        </w:rPr>
        <w:t xml:space="preserve"> orzeczenie lekarskie do celów sanitarno - epidemiologicznych</w:t>
      </w:r>
      <w:r>
        <w:rPr>
          <w:rStyle w:val="Brak"/>
          <w:rFonts w:cs="Times New Roman"/>
          <w:sz w:val="22"/>
          <w:szCs w:val="22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/>
        <w:t xml:space="preserve">4) </w:t>
      </w:r>
      <w:r>
        <w:rPr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rozdziale XIX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i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XXV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Kodeksu karnego (</w:t>
      </w:r>
      <w:r>
        <w:rPr>
          <w:bCs/>
          <w:shd w:fill="FFFFFF" w:val="clear"/>
        </w:rPr>
        <w:t>Przestępstwa przeciwko życiu i zdrowiu i Przestępstwa przeciwko wolności seksualnej i obyczajności)</w:t>
      </w:r>
      <w:r>
        <w:rPr>
          <w:shd w:fill="FFFFFF" w:val="clear"/>
        </w:rPr>
        <w:t xml:space="preserve">, w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art. 189a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i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art. 207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Kodeksu karnego (</w:t>
      </w:r>
      <w:r>
        <w:rPr>
          <w:bCs/>
          <w:shd w:fill="FFFFFF" w:val="clear"/>
        </w:rPr>
        <w:t xml:space="preserve">Handel ludźmi i Znęcanie się) </w:t>
      </w:r>
      <w:r>
        <w:rPr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ustawie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z dnia 29 lipca 2005 r. o przeciwdziałaniu narkomanii (Dz. U. z 2023 r. poz. 1939 ze zm.), lub za odpowiadające tym przestępstwom czyny zabronione określone w przepisach prawa obcego</w:t>
      </w:r>
      <w:r>
        <w:rPr>
          <w:rStyle w:val="Brak"/>
        </w:rPr>
        <w:t xml:space="preserve"> lub informacja z w/w rejestru personelu dedykowanego do realizacji świadczeń zdrowotnych.</w:t>
      </w:r>
    </w:p>
    <w:p>
      <w:pPr>
        <w:pStyle w:val="Tekstpodstawowywcity31"/>
        <w:spacing w:before="0" w:after="0"/>
        <w:ind w:left="0" w:hanging="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/>
        <w:t>7) oświadczenie Oferenta w sprawie prawa wykonywania zawodu, lub oświadczenia personelu dedykowanego do realizacji świadczeń zdrowotnych będących przedmiotem niniejszego postępowania stanowiące Załącznik nr 4 do SWK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  <w:sz w:val="22"/>
          <w:szCs w:val="22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  <w:color w:val="FF0000"/>
        </w:rPr>
        <w:tab/>
        <w:tab/>
        <w:tab/>
        <w:tab/>
        <w:tab/>
      </w:r>
      <w:r>
        <w:rPr>
          <w:rFonts w:cs="Times New Roman"/>
        </w:rPr>
        <w:tab/>
        <w:t>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Times New Roman"/>
        </w:rPr>
        <w:tab/>
        <w:tab/>
        <w:tab/>
        <w:tab/>
      </w:r>
      <w:r>
        <w:rPr>
          <w:rFonts w:cs="Times New Roman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5-05-14T11:32:00Z</dcterms:modified>
  <cp:revision>149</cp:revision>
  <dc:subject/>
  <dc:title>Załącznik nr 1 do SWKO</dc:title>
</cp:coreProperties>
</file>