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………………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Pieczątka  z pełną nazwą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>
          <w:color w:val="000000"/>
        </w:rPr>
        <w:t>Oświadczam, że nie zostałem/am pozbawiony/a prawa wykonywania zawodu ani, że posiadane przeze mnie prawo wykonywania zawodu nie zostało zawieszone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W przypadku zaistnienia zmian w powyższym zakresie, zobowiązuję się zawiadomić Udzielającego Zamówienia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>
          <w:sz w:val="20"/>
          <w:szCs w:val="20"/>
        </w:rPr>
      </w:pPr>
      <w:r>
        <w:rPr>
          <w:sz w:val="20"/>
          <w:szCs w:val="20"/>
        </w:rPr>
        <w:t>Data i podpis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cp:lastPrinted>2019-11-07T15:10:00Z</cp:lastPrinted>
  <dcterms:modified xsi:type="dcterms:W3CDTF">2025-04-17T08:46:00Z</dcterms:modified>
  <cp:revision>15</cp:revision>
  <dc:subject/>
  <dc:title>Załącznik nr 2 do SWKO</dc:title>
</cp:coreProperties>
</file>